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ртер комплексных векторных слоев ПАРК 6 в Шей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Предназначен для конвертации комплексных векторных слоев ПАРК6 в шейп-файлы независимо от наличия программы ПАРК на компьютере пользователя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Запустить установочную программу </w:t>
      </w:r>
      <w:r>
        <w:rPr>
          <w:b/>
        </w:rPr>
        <w:t xml:space="preserve">setup.exe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object w:dxaOrig="3262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pt;margin-top:44.45pt;width:163pt;height:3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6435964" r:id="rId2"/>
        </w:object>
      </w:r>
      <w:r>
        <w:rPr/>
        <w:t>В папке</w:t>
      </w:r>
      <w:r>
        <w:rPr>
          <w:b/>
        </w:rPr>
        <w:t xml:space="preserve"> 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 xml:space="preserve"> </w:t>
      </w:r>
      <w:r>
        <w:rPr/>
        <w:t xml:space="preserve">будет создана папка </w:t>
      </w:r>
      <w:r>
        <w:rPr>
          <w:b/>
        </w:rPr>
        <w:t xml:space="preserve">МФ ВСЕГЕИ/ПАРК 10, </w:t>
      </w:r>
      <w:r>
        <w:rPr/>
        <w:t>содержащая программу и необходимые драйверы. Одновременно на рабочем столе будет создан ярлык</w:t>
      </w:r>
    </w:p>
    <w:p>
      <w:pPr>
        <w:pStyle w:val="Normal"/>
        <w:spacing w:lineRule="auto" w:line="360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апустить программу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89585</wp:posOffset>
                </wp:positionV>
                <wp:extent cx="2514600" cy="1759585"/>
                <wp:effectExtent l="3175" t="444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.55pt" to="377.95pt,17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лее работать предельно просто. Откроется совершенно понятное диалоговое окно. Выбрать путь к базе ПАРКа, экспортируемый слой, задать имя шейп-файла. (Важно не перепутать геометрию экспортируемого слоя - точечный или линейный). Можно сразу задать помимо парковских атрибутов, которые автоматически перейдут в </w:t>
      </w:r>
      <w:r>
        <w:rPr>
          <w:lang w:val="en-US"/>
        </w:rPr>
        <w:t>dbf</w:t>
      </w:r>
      <w:r>
        <w:rPr/>
        <w:t xml:space="preserve">-файл, необходимые атрибутивные слои шейп-файла, например </w:t>
      </w:r>
      <w:r>
        <w:rPr>
          <w:lang w:val="en-US"/>
        </w:rPr>
        <w:t>L</w:t>
      </w:r>
      <w:r>
        <w:rPr/>
        <w:t>_</w:t>
      </w:r>
      <w:r>
        <w:rPr>
          <w:lang w:val="en-US"/>
        </w:rPr>
        <w:t>code</w:t>
      </w:r>
      <w:r>
        <w:rPr/>
        <w:t xml:space="preserve"> (нажав кнопку </w:t>
      </w:r>
      <w:r>
        <w:rPr>
          <w:rFonts w:cs="Arial" w:ascii="Arial" w:hAnsi="Arial"/>
          <w:b/>
          <w:sz w:val="22"/>
          <w:szCs w:val="22"/>
        </w:rPr>
        <w:t>Изменить атрибут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76530</wp:posOffset>
                </wp:positionV>
                <wp:extent cx="1600200" cy="2691130"/>
                <wp:effectExtent l="4445" t="254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9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pt" to="161.95pt,2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жать кнопку  </w:t>
      </w:r>
      <w:r>
        <w:rPr>
          <w:b/>
        </w:rPr>
        <w:t>РАСЧЕТ.</w:t>
      </w:r>
    </w:p>
    <w:p>
      <w:pPr>
        <w:pStyle w:val="Normal"/>
        <w:spacing w:lineRule="auto" w:line="360"/>
        <w:ind w:left="2835" w:hanging="0"/>
        <w:rPr>
          <w:b/>
          <w:b/>
        </w:rPr>
      </w:pPr>
      <w:r>
        <w:rPr>
          <w:b/>
        </w:rPr>
        <w:drawing>
          <wp:inline distT="0" distB="0" distL="0" distR="0">
            <wp:extent cx="4173855" cy="5334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5365" cy="3518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518640"/>
                          <a:chOff x="0" y="0"/>
                          <a:chExt cx="6095520" cy="351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35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77.05pt" coordorigin="0,0" coordsize="9599,5541">
                <v:rect id="shape_0" stroked="f" o:allowincell="f" style="position:absolute;left:0;top:0;width:9598;height:5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1134" w:right="1134" w:gutter="0" w:header="0" w:top="1021" w:footer="0" w:bottom="29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09:00Z</dcterms:created>
  <dc:creator>Mikhail_Shishkin</dc:creator>
  <dc:description/>
  <cp:keywords/>
  <dc:language>en-US</dc:language>
  <cp:lastModifiedBy>Mikhail_Shishkin</cp:lastModifiedBy>
  <dcterms:modified xsi:type="dcterms:W3CDTF">2010-02-25T12:11:00Z</dcterms:modified>
  <cp:revision>4</cp:revision>
  <dc:subject/>
  <dc:title>Конвертер комплексных векторных слоев ПАРК 6 в Шейп</dc:title>
</cp:coreProperties>
</file>