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Модуль преобразования проекций – </w:t>
      </w:r>
      <w:r>
        <w:rPr>
          <w:b/>
          <w:lang w:val="en-US"/>
        </w:rPr>
        <w:t>maptools</w:t>
      </w:r>
      <w:r>
        <w:rPr>
          <w:b/>
        </w:rPr>
        <w:t>.</w:t>
      </w:r>
      <w:r>
        <w:rPr>
          <w:b/>
          <w:lang w:val="en-US"/>
        </w:rPr>
        <w:t>avx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основные функции модуля входит:</w:t>
      </w:r>
    </w:p>
    <w:p>
      <w:pPr>
        <w:pStyle w:val="Normal"/>
        <w:rPr/>
      </w:pPr>
      <w:r>
        <w:rPr/>
        <w:t>1. Присвоение файла параметров проекции всем шейп-фалам указанного каталога</w:t>
      </w:r>
    </w:p>
    <w:p>
      <w:pPr>
        <w:pStyle w:val="Normal"/>
        <w:rPr/>
      </w:pPr>
      <w:r>
        <w:rPr/>
        <w:t>2. Преобразование шейп-файлов в каталоге из одной проекции в другую</w:t>
      </w:r>
    </w:p>
    <w:p>
      <w:pPr>
        <w:pStyle w:val="Normal"/>
        <w:rPr/>
      </w:pPr>
      <w:r>
        <w:rPr/>
        <w:t>3. Копирование Вида с преобразованием его прое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установки модуля скопируйте файл расширения в каталог </w:t>
      </w:r>
      <w:r>
        <w:rPr>
          <w:lang w:val="en-US"/>
        </w:rPr>
        <w:t>EXT</w:t>
      </w:r>
      <w:r>
        <w:rPr/>
        <w:t xml:space="preserve">32 рабочего каталога </w:t>
      </w:r>
      <w:r>
        <w:rPr>
          <w:lang w:val="en-US"/>
        </w:rPr>
        <w:t>ArcView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писание работы с модуле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грузите модуль «РАБОТА С ПРОЕКЦИЯМИ» в рабочий ГИС-проек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27425" cy="2880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7425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чий интерфейс открывается по кнопке «Работа с проекциями», расположенной в меню Вида:</w:t>
      </w:r>
    </w:p>
    <w:p>
      <w:pPr>
        <w:pStyle w:val="Normal"/>
        <w:rPr/>
      </w:pPr>
      <w:r>
        <w:rPr/>
        <w:drawing>
          <wp:inline distT="0" distB="0" distL="0" distR="0">
            <wp:extent cx="5763260" cy="1151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8" r="-17" b="80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19905" cy="662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76" r="-28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своение файла параметров проекции всем шейп-файлам указанного катало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ля присвоения файла с параметрами проекции нажмите кнопку «Определить проекцию». На экране откроется диалог для назначения проекции:</w:t>
      </w:r>
    </w:p>
    <w:p>
      <w:pPr>
        <w:pStyle w:val="Normal"/>
        <w:rPr/>
      </w:pPr>
      <w:r>
        <w:rPr/>
        <w:drawing>
          <wp:inline distT="0" distB="0" distL="0" distR="0">
            <wp:extent cx="3599815" cy="3229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40" r="-3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322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берите имя </w:t>
      </w:r>
      <w:r>
        <w:rPr>
          <w:lang w:val="en-US"/>
        </w:rPr>
        <w:t>prj</w:t>
      </w:r>
      <w:r>
        <w:rPr/>
        <w:t>-файла с параметрами той проекции, которую хотите присвоить своему каталогу:</w:t>
      </w:r>
    </w:p>
    <w:p>
      <w:pPr>
        <w:pStyle w:val="Normal"/>
        <w:rPr/>
      </w:pPr>
      <w:r>
        <w:rPr/>
        <w:drawing>
          <wp:inline distT="0" distB="0" distL="0" distR="0">
            <wp:extent cx="3599815" cy="3222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40" r="-3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322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нопка </w:t>
      </w:r>
      <w:r>
        <w:rPr/>
        <w:drawing>
          <wp:inline distT="0" distB="0" distL="0" distR="0">
            <wp:extent cx="295275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зволяет просмотреть содержание выбранного фай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99815" cy="13696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88" r="-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берите каталог с шейп-файлами, для которых Вы хотите указать проекцию, и  нажмите кнопку «Выполнить». Файл будет скопирован для каждого шейп-файла, найденного в </w:t>
      </w:r>
      <w:r>
        <w:rPr>
          <w:u w:val="single"/>
        </w:rPr>
        <w:t>указанном каталоге и всех его подкаталогах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Обратите внимание: программа не проверяет соответствие указанной в файле проекции и истинной проекции, в которой представлены шейп-файлы!</w:t>
      </w:r>
    </w:p>
    <w:p>
      <w:pPr>
        <w:pStyle w:val="Normal"/>
        <w:rPr/>
      </w:pPr>
      <w:r>
        <w:rPr>
          <w:b/>
        </w:rPr>
        <w:t>Поэтому Вы должны присвоить именно ту проекцию, в которой созданы шейп-файл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образование шейп-файлов в каталоге из одной проекции в другу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ля того, чтобы преобразовать данные из одной проекции в другую, используйте кнопку «Преобразовать данные», открывающую управляющий диало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99180" cy="3533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ведите или выберите из списка каталог, данные из которого собираетесь спроектировать. Укажите исходную и результирующую проекцию, используя кнопки «Из проекции..» и «В проекцию..». Для задания параметров программа использует стандартный диалог </w:t>
      </w:r>
      <w:r>
        <w:rPr>
          <w:lang w:val="en-US"/>
        </w:rPr>
        <w:t>ArcView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039995" cy="29857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298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сле того, как параметры заданы, под соответствующей кнопкой диалога появляется название прое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99180" cy="35337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ижней строке укажите имя нового каталога, в который Вы хотите сохранить преобразованные данные, и нажмите кнопку «Выполнить». Программа создаст новый каталог, повторит в нем структуру подкаталогов исходного каталога, и поместит в нее преобразованные данные.</w:t>
      </w:r>
    </w:p>
    <w:p>
      <w:pPr>
        <w:pStyle w:val="Normal"/>
        <w:rPr>
          <w:b/>
          <w:b/>
        </w:rPr>
      </w:pPr>
      <w:r>
        <w:rPr>
          <w:b/>
        </w:rPr>
        <w:t xml:space="preserve">Обратите внимание: программа не проверяет наличие </w:t>
      </w:r>
      <w:r>
        <w:rPr>
          <w:b/>
          <w:lang w:val="en-US"/>
        </w:rPr>
        <w:t>prj</w:t>
      </w:r>
      <w:r>
        <w:rPr>
          <w:b/>
        </w:rPr>
        <w:t>-файлов для преобразуемых шейп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пирование Вида с преобразованием его проек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ля того, чтобы скопировать Вид с преобразованием его к другой проекции, сделайте его окно активным и нажмите кнопку «Преобразовать Вид». На экране откроется управляющий диалог:</w:t>
      </w:r>
    </w:p>
    <w:p>
      <w:pPr>
        <w:pStyle w:val="Normal"/>
        <w:rPr/>
      </w:pPr>
      <w:r>
        <w:rPr/>
        <w:drawing>
          <wp:inline distT="0" distB="0" distL="0" distR="0">
            <wp:extent cx="5758815" cy="56273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562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 диалог включен список Тем Вида. Выберите в нем Темы, которые собираетесь скопировать в другой Вид, укажите параметры исходной и результирующей проекции, введите имя нового Вида. В том случае, если Темы не выбраны, программа скопирует все Темя Вида с предварительным запросом на выполнение этой операции. Если Вы хотите, чтобы вместе с темами была сконвертирована графика, отметьте флажок «Проектировать графику». Нажмите кнопку «Выполнить».</w:t>
      </w:r>
    </w:p>
    <w:p>
      <w:pPr>
        <w:pStyle w:val="Normal"/>
        <w:jc w:val="both"/>
        <w:rPr/>
      </w:pPr>
      <w:r>
        <w:rPr/>
        <w:t>В том случае, если данные проектируемого Вида представлены в географических координатах, на экране появится запрос на их преобразование в проекцию:</w:t>
      </w:r>
    </w:p>
    <w:p>
      <w:pPr>
        <w:pStyle w:val="Normal"/>
        <w:rPr/>
      </w:pPr>
      <w:r>
        <w:rPr/>
        <w:drawing>
          <wp:inline distT="0" distB="0" distL="0" distR="0">
            <wp:extent cx="3239770" cy="11372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87" r="-31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жмите «ДА», если Вы хотите преобразовать исходные шейп-файлы. В этом случае, программа автоматически конвертирует их и сохранит в том же каталоге, добавив к имени суффикс «_</w:t>
      </w:r>
      <w:r>
        <w:rPr>
          <w:lang w:val="en-US"/>
        </w:rPr>
        <w:t>pr</w:t>
      </w:r>
      <w:r>
        <w:rPr/>
        <w:t>.*».</w:t>
      </w:r>
    </w:p>
    <w:p>
      <w:pPr>
        <w:pStyle w:val="Normal"/>
        <w:jc w:val="both"/>
        <w:rPr/>
      </w:pPr>
      <w:r>
        <w:rPr/>
        <w:t>В том случае, если Вид содержит графику, не присоединенную к темам, на экране появится запрос на ее копирование:</w:t>
      </w:r>
    </w:p>
    <w:p>
      <w:pPr>
        <w:pStyle w:val="Normal"/>
        <w:rPr/>
      </w:pPr>
      <w:r>
        <w:rPr/>
        <w:drawing>
          <wp:inline distT="0" distB="0" distL="0" distR="0">
            <wp:extent cx="3239770" cy="11391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87" r="-31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выполнения операции в проекте будет создан новый Вид, в который будут помещены все выбранные темы исходного Вида, их графика, а также графика, не присоединенная к темам:</w:t>
      </w:r>
    </w:p>
    <w:p>
      <w:pPr>
        <w:pStyle w:val="Normal"/>
        <w:rPr/>
      </w:pPr>
      <w:r>
        <w:rPr/>
        <w:drawing>
          <wp:inline distT="0" distB="0" distL="0" distR="0">
            <wp:extent cx="5763260" cy="56292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562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ратите внимание: сгруппированная графика конвертируется, как единый объект, поэтому рекомендуется предварительно разгруппировать ее, чтобы избежать ошибок проектиров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2:43:00Z</dcterms:created>
  <dc:creator>anna</dc:creator>
  <dc:description/>
  <cp:keywords/>
  <dc:language>en-US</dc:language>
  <cp:lastModifiedBy>Mikhail_Shishkin</cp:lastModifiedBy>
  <dcterms:modified xsi:type="dcterms:W3CDTF">2010-02-18T14:51:00Z</dcterms:modified>
  <cp:revision>9</cp:revision>
  <dc:subject/>
  <dc:title>Модуль преобразования проекций – maptools</dc:title>
</cp:coreProperties>
</file>