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18.wmf" ContentType="image/x-wmf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0.jpeg" ContentType="image/jpeg"/>
  <Override PartName="/word/media/image15.jpeg" ContentType="image/jpeg"/>
  <Override PartName="/word/media/image21.wmf" ContentType="image/x-wmf"/>
  <Override PartName="/word/media/image19.wmf" ContentType="image/x-wmf"/>
  <Override PartName="/word/media/image14.jpeg" ContentType="image/jpeg"/>
  <Override PartName="/word/media/image1.wmf" ContentType="image/x-wmf"/>
  <Override PartName="/word/media/image16.jpeg" ContentType="image/jpeg"/>
  <Override PartName="/word/media/image23.jpeg" ContentType="image/jpeg"/>
  <Override PartName="/word/media/image2.wmf" ContentType="image/x-wmf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Работа с растрами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большинство геологов подменяют процедуру составления цифровой карты на экране компьютера, так называемой «оцифровкой» геологических карт, составленных вручную традиционным способом на бумаге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Хотя такой подход и не очень продуктивен, тем не менее, элементы «оцифровки» - это первый шаг в создании цифровых геологических карт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 чтобы перевести в цифровое изображение вариант геологической карты, составленный на бумаге традиционным способом,  необходимо создать растровое изображение авторского макета путем сканирования. Сканирование производится на любом планшетном или рулонном сканере. Разрешение сканирования устанавливается в зависимости от детальности прорисовки карты. Для сложных карт рекомендуется не менее 300 </w:t>
      </w:r>
      <w:r>
        <w:rPr>
          <w:sz w:val="24"/>
          <w:szCs w:val="24"/>
          <w:lang w:val="en-US"/>
        </w:rPr>
        <w:t>dpi</w:t>
      </w:r>
      <w:r>
        <w:rPr>
          <w:sz w:val="24"/>
          <w:szCs w:val="24"/>
        </w:rPr>
        <w:t>, для простых схем достаточно 100</w:t>
      </w:r>
      <w:r>
        <w:rPr>
          <w:sz w:val="24"/>
          <w:szCs w:val="24"/>
          <w:lang w:val="en-US"/>
        </w:rPr>
        <w:t>dpi</w:t>
      </w:r>
      <w:r>
        <w:rPr>
          <w:sz w:val="24"/>
          <w:szCs w:val="24"/>
        </w:rPr>
        <w:t xml:space="preserve">. Увеличение параметра разрешение (&gt; 300 </w:t>
      </w:r>
      <w:r>
        <w:rPr>
          <w:sz w:val="24"/>
          <w:szCs w:val="24"/>
          <w:lang w:val="en-US"/>
        </w:rPr>
        <w:t>dpi</w:t>
      </w:r>
      <w:r>
        <w:rPr>
          <w:sz w:val="24"/>
          <w:szCs w:val="24"/>
        </w:rPr>
        <w:t>) в большинстве случаев нецелесообразно, так как не улучшается детальность изображения, увеличивается занятое дисковое пространство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в отличие от </w:t>
      </w:r>
      <w:r>
        <w:rPr>
          <w:sz w:val="24"/>
          <w:szCs w:val="24"/>
          <w:lang w:val="en-US"/>
        </w:rPr>
        <w:t>ArcView</w:t>
      </w:r>
      <w:r>
        <w:rPr>
          <w:sz w:val="24"/>
          <w:szCs w:val="24"/>
        </w:rPr>
        <w:t xml:space="preserve"> может работать с большинством широко распространенных растровых форматов: </w:t>
      </w:r>
      <w:r>
        <w:rPr>
          <w:b/>
          <w:sz w:val="24"/>
          <w:szCs w:val="24"/>
          <w:lang w:val="en-US"/>
        </w:rPr>
        <w:t>tif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bmp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jpg</w:t>
      </w:r>
      <w:r>
        <w:rPr>
          <w:sz w:val="24"/>
          <w:szCs w:val="24"/>
        </w:rPr>
        <w:t xml:space="preserve">. Поэтому оптимальным вариантом является формат </w:t>
      </w:r>
      <w:r>
        <w:rPr>
          <w:b/>
          <w:sz w:val="24"/>
          <w:szCs w:val="24"/>
          <w:lang w:val="en-US"/>
        </w:rPr>
        <w:t>jpg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как занимающий наименьшее пространство на диске. Наилучшим вариантом является, если изображение сканируется целиком. Однако если вследствие больших размеров карта отсканирована по частям, есть два пути. Первый - создать целое изображение с использование программ «сшивки» растров, например </w:t>
      </w:r>
      <w:r>
        <w:rPr>
          <w:sz w:val="24"/>
          <w:szCs w:val="24"/>
          <w:lang w:val="en-US"/>
        </w:rPr>
        <w:t>Rectify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Photoshop</w:t>
      </w:r>
      <w:r>
        <w:rPr>
          <w:sz w:val="24"/>
          <w:szCs w:val="24"/>
        </w:rPr>
        <w:t xml:space="preserve">. Второй – оцифровка изображения по частям. В этом случае каждая часть привязывается отдельно. 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еобходимо учитывать, что при создании цифровой карты на основе растра, не имеющего файлов координатной привязки, проекция «Фрейма данных» должна быть установлена аналогичной системе координат, в которой был создан растр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Информация о системе координат, в которой были созданы используемые Вами растровые материалы, указываются непосредственно на карте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рузка растра, как и любого слоя, осуществляется через опцию </w:t>
      </w:r>
      <w:r>
        <w:rPr>
          <w:b/>
          <w:sz w:val="24"/>
          <w:szCs w:val="24"/>
        </w:rPr>
        <w:t xml:space="preserve">«Файл - Добавить данные», </w:t>
      </w:r>
      <w:r>
        <w:rPr>
          <w:sz w:val="24"/>
          <w:szCs w:val="24"/>
        </w:rPr>
        <w:t>либо нажатием кнопки «Добавить данные»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320040</wp:posOffset>
                </wp:positionV>
                <wp:extent cx="0" cy="3429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2pt" to="252pt,52.15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320040</wp:posOffset>
                </wp:positionV>
                <wp:extent cx="342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2pt" to="278.95pt,25.2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320040</wp:posOffset>
                </wp:positionV>
                <wp:extent cx="0" cy="3429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.2pt" to="279pt,52.15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662940</wp:posOffset>
                </wp:positionV>
                <wp:extent cx="3429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2.2pt" to="278.95pt,52.2pt" stroked="t" o:allowincell="f" style="position:absolute;flip:x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36900" cy="18821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7455</wp:posOffset>
                </wp:positionH>
                <wp:positionV relativeFrom="paragraph">
                  <wp:posOffset>978535</wp:posOffset>
                </wp:positionV>
                <wp:extent cx="1723390" cy="808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2.1 Варианты добавления данных в про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77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2.1 Варианты добавления данных в про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выбора растра, который необходимо загрузить, всплывает окно с предупреждением: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62425" cy="18846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1855</wp:posOffset>
                </wp:positionH>
                <wp:positionV relativeFrom="paragraph">
                  <wp:posOffset>97155</wp:posOffset>
                </wp:positionV>
                <wp:extent cx="1151890" cy="7150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2.2 Создание пирамидных сло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6.3pt;mso-wrap-distance-left:9.05pt;mso-wrap-distance-right:9.05pt;mso-wrap-distance-top:0pt;mso-wrap-distance-bottom:0pt;margin-top:7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2.2 Создание пирамидных сло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выбрать «</w:t>
      </w:r>
      <w:r>
        <w:rPr>
          <w:b/>
          <w:sz w:val="24"/>
          <w:szCs w:val="24"/>
        </w:rPr>
        <w:t>Да</w:t>
      </w:r>
      <w:r>
        <w:rPr>
          <w:sz w:val="24"/>
          <w:szCs w:val="24"/>
        </w:rPr>
        <w:t>», так как  создание пирамидальных слоев ускоряет работу с растром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Можно установить рекомендованный параметр «Использовать мой выбор и не показывать этот диалог в дальнейшем»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Программа строит пирамидальные слои, данные о которых автоматически записываются в папку, где находится растр в виде файла с расширением *.</w:t>
      </w:r>
      <w:r>
        <w:rPr>
          <w:sz w:val="24"/>
          <w:szCs w:val="24"/>
          <w:lang w:val="en-US"/>
        </w:rPr>
        <w:t>rrd</w:t>
      </w:r>
      <w:r>
        <w:rPr>
          <w:sz w:val="24"/>
          <w:szCs w:val="24"/>
        </w:rPr>
        <w:t>, который используется в дальнейшем при работе с растровым изображением.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086100" cy="18859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Затем на экране появляется сообщение «Неизвестная пространственная привязка». 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 нажатии кнопки «</w:t>
      </w:r>
      <w:r>
        <w:rPr>
          <w:b/>
          <w:sz w:val="24"/>
          <w:szCs w:val="24"/>
          <w:lang w:val="en-US"/>
        </w:rPr>
        <w:t>OK</w:t>
      </w:r>
      <w:r>
        <w:rPr>
          <w:sz w:val="24"/>
          <w:szCs w:val="24"/>
        </w:rPr>
        <w:t xml:space="preserve">» растр загружается в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>, а в списке слоев Фрейма данных появляется первый слой.</w:t>
      </w: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201035</wp:posOffset>
                </wp:positionH>
                <wp:positionV relativeFrom="paragraph">
                  <wp:posOffset>1081405</wp:posOffset>
                </wp:positionV>
                <wp:extent cx="434848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2.3 Табличка «Неизвестная пространственная привяз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4pt;height:27.7pt;mso-wrap-distance-left:9.05pt;mso-wrap-distance-right:9.05pt;mso-wrap-distance-top:0pt;mso-wrap-distance-bottom:0pt;margin-top:85.15pt;mso-position-vertical-relative:text;margin-left:-25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2.3 Табличка «Неизвестная пространственная привяз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576445" cy="39509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0255</wp:posOffset>
                </wp:positionH>
                <wp:positionV relativeFrom="paragraph">
                  <wp:posOffset>3557905</wp:posOffset>
                </wp:positionV>
                <wp:extent cx="2752090" cy="466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.2.4 Загруженный растр в рабочее пространство программы </w:t>
                            </w:r>
                            <w:r>
                              <w:rPr>
                                <w:lang w:val="en-US"/>
                              </w:rPr>
                              <w:t>Arc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80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.2.4 Загруженный растр в рабочее пространство программы </w:t>
                      </w:r>
                      <w:r>
                        <w:rPr>
                          <w:lang w:val="en-US"/>
                        </w:rPr>
                        <w:t>Arc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По умолчанию растр загружается в начало координат. Далее его необходимо пространственно привязать по координатам к тому участку поверхности Земли, которому он соответствует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существует несколько вариантов привязки растра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 реперным точкам, либо с использованием ранее созданных файлов со списком координат реперных точек привязки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4"/>
          <w:szCs w:val="24"/>
        </w:rPr>
        <w:t>- к существующим векторным данным, учитывающим реальное пространственное положение объектов (координатная сетка, элементы топографической основы)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 другому привязанному растру;</w:t>
      </w:r>
    </w:p>
    <w:p>
      <w:pPr>
        <w:pStyle w:val="TextBody"/>
        <w:spacing w:lineRule="auto" w:line="360" w:before="120" w:after="120"/>
        <w:ind w:firstLine="720"/>
        <w:jc w:val="center"/>
        <w:rPr>
          <w:b/>
          <w:b/>
          <w:sz w:val="24"/>
          <w:szCs w:val="24"/>
        </w:rPr>
      </w:pPr>
      <w:bookmarkStart w:id="0" w:name="Ссылка_на_раздел"/>
      <w:bookmarkStart w:id="1" w:name="привязка_растра_по_реперным_точкам"/>
      <w:bookmarkEnd w:id="0"/>
      <w:bookmarkEnd w:id="1"/>
      <w:r>
        <w:rPr>
          <w:b/>
          <w:sz w:val="24"/>
          <w:szCs w:val="24"/>
        </w:rPr>
        <w:t>4.2.1. Привязка растра по реперным точкам</w:t>
      </w:r>
    </w:p>
    <w:p>
      <w:pPr>
        <w:pStyle w:val="TextBody"/>
        <w:spacing w:lineRule="auto" w:line="360" w:before="0" w:after="0"/>
        <w:ind w:firstLine="720"/>
        <w:jc w:val="both"/>
        <w:rPr/>
      </w:pPr>
      <w:bookmarkStart w:id="2" w:name="Ссылка_на_раздел"/>
      <w:bookmarkStart w:id="3" w:name="привязка_растра_по_реперным_точкам"/>
      <w:bookmarkEnd w:id="2"/>
      <w:bookmarkEnd w:id="3"/>
      <w:r>
        <w:rPr>
          <w:sz w:val="24"/>
          <w:szCs w:val="24"/>
        </w:rPr>
        <w:t>Для данного варианта привязки необходимо знать точные координаты ряда точек (объектов) на карте (перекрестье линий сетки, координаты скважин и т.д.), которые предполагается использовать как реперные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Открыв новый «Фрейм данных», определяем для него систему координат аналогичную использованной для регистрируемого картографического изображения, а также единицы изображения карты (при необходимости), в нашем примере </w:t>
      </w:r>
      <w:r>
        <w:rPr>
          <w:sz w:val="24"/>
          <w:szCs w:val="24"/>
          <w:lang w:val="en-US"/>
        </w:rPr>
        <w:t>Pulkovo</w:t>
      </w:r>
      <w:r>
        <w:rPr>
          <w:sz w:val="24"/>
          <w:szCs w:val="24"/>
        </w:rPr>
        <w:t xml:space="preserve"> 42 </w:t>
      </w:r>
      <w:r>
        <w:rPr>
          <w:sz w:val="24"/>
          <w:szCs w:val="24"/>
          <w:lang w:val="en-US"/>
        </w:rPr>
        <w:t>GK</w:t>
      </w:r>
      <w:r>
        <w:rPr>
          <w:sz w:val="24"/>
          <w:szCs w:val="24"/>
        </w:rPr>
        <w:t>, зона 11, метры. Добавляем растр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ивязки растра используем стандартную панель инструментов «</w:t>
      </w:r>
      <w:r>
        <w:rPr>
          <w:b/>
          <w:sz w:val="24"/>
          <w:szCs w:val="24"/>
        </w:rPr>
        <w:t>Пространственная привязка</w:t>
      </w:r>
      <w:r>
        <w:rPr>
          <w:sz w:val="24"/>
          <w:szCs w:val="24"/>
        </w:rPr>
        <w:t xml:space="preserve">». Проиллюстрируем на примере лист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41-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6615" cy="4032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жимаем кнопку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8300" cy="355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 подводим курсор к левому верхнему углу рамки карты, ставим точку привязки нажатием левой кнопки мыши, далее при нажатии правой кнопки мыши появляется сообщение: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64030" cy="7994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  <w:szCs w:val="24"/>
        </w:rPr>
        <w:t xml:space="preserve">При выборе первой строки появляется панель с координатами данной точки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им в строки </w:t>
      </w:r>
      <w:r>
        <w:rPr>
          <w:b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- реальные координаты угла карты в системе координат, установленной в свойствах «Фрейма данных»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31440" cy="10922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1655</wp:posOffset>
                </wp:positionH>
                <wp:positionV relativeFrom="paragraph">
                  <wp:posOffset>471170</wp:posOffset>
                </wp:positionV>
                <wp:extent cx="2294890" cy="5803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4.2.1.1 Табличка для ввода координат точки привяз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7.1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4.2.1.1 Табличка для ввода координат точки привязки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нажатия «</w:t>
      </w:r>
      <w:r>
        <w:rPr>
          <w:sz w:val="24"/>
          <w:szCs w:val="24"/>
          <w:lang w:val="en-US"/>
        </w:rPr>
        <w:t>OK</w:t>
      </w:r>
      <w:r>
        <w:rPr>
          <w:sz w:val="24"/>
          <w:szCs w:val="24"/>
        </w:rPr>
        <w:t xml:space="preserve">», растр исчезнет с экрана, так как он переместится в область реальных координат карты. Нажимаем полный экстент. </w:t>
      </w:r>
      <w:r>
        <w:rPr>
          <w:sz w:val="24"/>
          <w:szCs w:val="24"/>
        </w:rPr>
        <w:drawing>
          <wp:inline distT="0" distB="0" distL="0" distR="0">
            <wp:extent cx="392430" cy="3517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растр снова появляется на экране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Аналогичным образом присваиваем координаты всем четырем точкам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по углам листа или любому другому необходимому количеству точек (но не менее трех)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После этого растр в реальных координатах будет на экране. Если есть необходимость удалить, например, неправильно поставленные точки или неверно введенные координаты, воспользуйтесь кнопкой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06730" cy="36957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ткрыть таблицу связей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06060" cy="15589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7455</wp:posOffset>
                </wp:positionH>
                <wp:positionV relativeFrom="paragraph">
                  <wp:posOffset>1276985</wp:posOffset>
                </wp:positionV>
                <wp:extent cx="2180590" cy="2717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2.1.2 Таблица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.4pt;mso-wrap-distance-left:9.05pt;mso-wrap-distance-right:9.05pt;mso-wrap-distance-top:0pt;mso-wrap-distance-bottom:0pt;margin-top:100.5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2.1.2 Таблица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Если смещение будет чрезмерным, строку можно удалить, и установить более точно местоположение той или иной точки. Смещение отображается в единицах карты, также параллельно в графическом виде как разница между опорными точками. На основе этих данных можно решить, насколько погрешность критична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е открываем опции «</w:t>
      </w:r>
      <w:r>
        <w:rPr>
          <w:b/>
          <w:sz w:val="24"/>
          <w:szCs w:val="24"/>
        </w:rPr>
        <w:t>Пространственной привязки»</w:t>
      </w:r>
      <w:r>
        <w:rPr>
          <w:sz w:val="24"/>
          <w:szCs w:val="24"/>
        </w:rPr>
        <w:t xml:space="preserve"> и выбираем  строку. «Т</w:t>
      </w:r>
      <w:r>
        <w:rPr>
          <w:b/>
          <w:sz w:val="24"/>
          <w:szCs w:val="24"/>
        </w:rPr>
        <w:t>рансформировать»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молчанию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rcGis</w:t>
      </w:r>
      <w:r>
        <w:rPr>
          <w:b/>
          <w:sz w:val="24"/>
          <w:szCs w:val="24"/>
        </w:rPr>
        <w:t xml:space="preserve"> 9.1</w:t>
      </w:r>
      <w:r>
        <w:rPr>
          <w:sz w:val="24"/>
          <w:szCs w:val="24"/>
        </w:rPr>
        <w:t xml:space="preserve"> новый трансформированный файл будет записан в ту же папку, где находится растр с именем RectifyГК_R41_XIX,XX.</w:t>
      </w:r>
      <w:r>
        <w:rPr>
          <w:sz w:val="24"/>
          <w:szCs w:val="24"/>
          <w:lang w:val="en-US"/>
        </w:rPr>
        <w:t>tif</w:t>
      </w:r>
      <w:r>
        <w:rPr>
          <w:sz w:val="24"/>
          <w:szCs w:val="24"/>
        </w:rPr>
        <w:t xml:space="preserve"> и тремя одноименными служебными файлами с расширениями *</w:t>
      </w:r>
      <w:r>
        <w:rPr>
          <w:sz w:val="24"/>
          <w:szCs w:val="24"/>
          <w:lang w:val="en-US"/>
        </w:rPr>
        <w:t>aux</w:t>
      </w:r>
      <w:r>
        <w:rPr>
          <w:sz w:val="24"/>
          <w:szCs w:val="24"/>
        </w:rPr>
        <w:t>, *</w:t>
      </w:r>
      <w:r>
        <w:rPr>
          <w:sz w:val="24"/>
          <w:szCs w:val="24"/>
          <w:lang w:val="en-US"/>
        </w:rPr>
        <w:t>rrd</w:t>
      </w:r>
      <w:r>
        <w:rPr>
          <w:sz w:val="24"/>
          <w:szCs w:val="24"/>
        </w:rPr>
        <w:t xml:space="preserve"> и *</w:t>
      </w:r>
      <w:r>
        <w:rPr>
          <w:sz w:val="24"/>
          <w:szCs w:val="24"/>
          <w:lang w:val="en-US"/>
        </w:rPr>
        <w:t>tfw</w:t>
      </w:r>
      <w:r>
        <w:rPr>
          <w:sz w:val="24"/>
          <w:szCs w:val="24"/>
        </w:rPr>
        <w:t>. Теперь из фрейма необходимо удалить основной растр и загрузить на его место трансформированный. Растр готов к оцифровке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bookmarkStart w:id="4" w:name="трансформация"/>
      <w:bookmarkEnd w:id="4"/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en-US"/>
        </w:rPr>
        <w:t>ArcGis</w:t>
      </w:r>
      <w:r>
        <w:rPr>
          <w:b/>
          <w:sz w:val="24"/>
          <w:szCs w:val="24"/>
        </w:rPr>
        <w:t xml:space="preserve"> 9.2</w:t>
      </w:r>
      <w:r>
        <w:rPr>
          <w:sz w:val="24"/>
          <w:szCs w:val="24"/>
        </w:rPr>
        <w:t xml:space="preserve"> при трансформации программа предлагает выбрать формат сохраняемого трансформированного файла и имя, под которым его сохранить. По умолчанию присваивается также имя с дополнительной цифрой 1 (Рис. 4.2.1.3)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bookmarkStart w:id="5" w:name="трансформация"/>
      <w:bookmarkEnd w:id="5"/>
      <w:r>
        <w:rPr>
          <w:sz w:val="24"/>
          <w:szCs w:val="24"/>
        </w:rPr>
        <w:drawing>
          <wp:inline distT="0" distB="0" distL="0" distR="0">
            <wp:extent cx="3937635" cy="260858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455</wp:posOffset>
                </wp:positionH>
                <wp:positionV relativeFrom="paragraph">
                  <wp:posOffset>2624455</wp:posOffset>
                </wp:positionV>
                <wp:extent cx="5495290" cy="3517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2.1.3 Вид панели сохранения трансформированного растра в ArcGis 9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206.65pt;mso-position-vertical-relative:text;margin-left:26.6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2.1.3 Вид панели сохранения трансформированного растра в ArcGis 9.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м примере выбран формат сохранения 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>., параллельно создаются еще четыре служебных файла с расширениями *</w:t>
      </w:r>
      <w:r>
        <w:rPr>
          <w:sz w:val="24"/>
          <w:szCs w:val="24"/>
          <w:lang w:val="en-US"/>
        </w:rPr>
        <w:t>aux</w:t>
      </w:r>
      <w:r>
        <w:rPr>
          <w:sz w:val="24"/>
          <w:szCs w:val="24"/>
        </w:rPr>
        <w:t>, *</w:t>
      </w:r>
      <w:r>
        <w:rPr>
          <w:sz w:val="24"/>
          <w:szCs w:val="24"/>
          <w:lang w:val="en-US"/>
        </w:rPr>
        <w:t>rrd</w:t>
      </w:r>
      <w:r>
        <w:rPr>
          <w:sz w:val="24"/>
          <w:szCs w:val="24"/>
        </w:rPr>
        <w:t>, *</w:t>
      </w:r>
      <w:r>
        <w:rPr>
          <w:sz w:val="24"/>
          <w:szCs w:val="24"/>
          <w:lang w:val="en-US"/>
        </w:rPr>
        <w:t>jgw</w:t>
      </w:r>
      <w:r>
        <w:rPr>
          <w:sz w:val="24"/>
          <w:szCs w:val="24"/>
        </w:rPr>
        <w:t>, *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отметить, что у пользователей нередко возникают трудности с определением значений прямоугольных координат углов стандартных планшетов. Нами рекомендуется для этого использовать программу Geoshaper А.В. Дергачева, которую можно скачать на сайте </w:t>
      </w:r>
      <w:r>
        <w:rPr>
          <w:b/>
          <w:sz w:val="24"/>
          <w:szCs w:val="24"/>
          <w:lang w:val="en-US"/>
        </w:rPr>
        <w:t>htpp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geoshap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narod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30480</wp:posOffset>
                </wp:positionV>
                <wp:extent cx="5929630" cy="2618105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261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0" w:after="12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9000" cy="2244090"/>
                                  <wp:effectExtent l="0" t="0" r="0" b="0"/>
                                  <wp:docPr id="2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52" r="-2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0" cy="224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9pt;height:206.15pt;mso-wrap-distance-left:9.05pt;mso-wrap-distance-right:9.05pt;mso-wrap-distance-top:0pt;mso-wrap-distance-bottom:0pt;margin-top:2.4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0" w:after="12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9000" cy="2244090"/>
                            <wp:effectExtent l="0" t="0" r="0" b="0"/>
                            <wp:docPr id="2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52" r="-2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0" cy="224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7055</wp:posOffset>
                </wp:positionH>
                <wp:positionV relativeFrom="paragraph">
                  <wp:posOffset>2316480</wp:posOffset>
                </wp:positionV>
                <wp:extent cx="4695190" cy="4660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2.1.4. Угловые координаты листа, рассчитанные программой  Geoshap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182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2.1.4. Угловые координаты листа, рассчитанные программой  Geoshap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а позволяет путем простого ввода стандартной номенклатуры </w:t>
      </w:r>
      <w:r>
        <w:rPr>
          <w:sz w:val="24"/>
          <w:szCs w:val="24"/>
        </w:rPr>
        <w:t>рассчитать угловые прямоугольные координаты Гаусса-Крюгера планшета любого стандартного в России масштаба с необходимой точностью. При этом особенно примечательно, значения координат могут быть перенесены в табличку ввода ArcGis (рис. 4.2.2) простым копированием, что заведомо исключает технические ошибки. При этом операция расчета координат успешно осуществляется при работе программы в Демо-режиме и имеет интуитивно понятный и доступный интерфей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844665</wp:posOffset>
                </wp:positionH>
                <wp:positionV relativeFrom="paragraph">
                  <wp:posOffset>751205</wp:posOffset>
                </wp:positionV>
                <wp:extent cx="2057400" cy="351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8 Параметры лис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.7pt;mso-wrap-distance-left:9.05pt;mso-wrap-distance-right:9.05pt;mso-wrap-distance-top:0pt;mso-wrap-distance-bottom:0pt;margin-top:59.15pt;mso-position-vertical-relative:text;margin-left:-538.9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4.8 Параметры лист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2. Привязка растра с использованием уже существующих файлов со списком координат точек привязки (тиков);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4.2.2.1. В случае если местоположение, угловые координаты растровых изображений, накладываемых друг на друга, должны в точности совпадать, то рекомендуется, привязав изображение способом </w:t>
      </w:r>
      <w:hyperlink w:anchor="привязка_растра_по_реперным_точкам">
        <w:r>
          <w:rPr>
            <w:rStyle w:val="InternetLink"/>
            <w:sz w:val="24"/>
            <w:szCs w:val="24"/>
          </w:rPr>
          <w:t>«4.2.1. Привязка растра по реперным точкам»</w:t>
        </w:r>
      </w:hyperlink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исанным выше, сохранить координаты этого изображения в рабочей директории, используя таблицу связей в панели инструментов «Пространственная привязка». Далее при загрузке растрового изображения в той же таблице связей загружаем необходимые координаты, загружаемому файлу будут приписаны те же координаты.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drawing>
          <wp:inline distT="0" distB="0" distL="0" distR="0">
            <wp:extent cx="4007485" cy="252603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3255</wp:posOffset>
                </wp:positionH>
                <wp:positionV relativeFrom="paragraph">
                  <wp:posOffset>1893570</wp:posOffset>
                </wp:positionV>
                <wp:extent cx="13804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2.2.1 Таблица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9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2.2.1 Таблица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hyperlink w:anchor="трансформация">
        <w:r>
          <w:rPr>
            <w:rStyle w:val="InternetLink"/>
            <w:sz w:val="24"/>
            <w:szCs w:val="24"/>
          </w:rPr>
          <w:t>Далее повторяем систему действий трансформации, описанных в параграфе 4.2.1.</w:t>
        </w:r>
      </w:hyperlink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2. При работе с материалами ГК-200/2 созданных в конце 90-х начале 2000 гг. цифровая модель листа, как правило, содержит координаты углов стандартных планшетов в формате *.gpn и параллельно в формате *dbf. Эти файлы также могут использоваться для привязки углов планшетов масштаба 1:200 000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вый вариант – работа с файлом привязки *.gpn,</w:t>
      </w:r>
      <w:r>
        <w:rPr>
          <w:sz w:val="24"/>
          <w:szCs w:val="24"/>
        </w:rPr>
        <w:t xml:space="preserve"> который содержит значения координат углов планшета, сначала необходимо убедиться, какие координаты использовались, просмотреть файл, нажав F3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346710</wp:posOffset>
                </wp:positionV>
                <wp:extent cx="1828800" cy="68580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27.3pt;width:143.95pt;height:53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234315</wp:posOffset>
                </wp:positionV>
                <wp:extent cx="1371600" cy="340995"/>
                <wp:effectExtent l="635" t="24765" r="6350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0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45pt" to="332.95pt,45.25pt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10155" cy="107251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94" r="-4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3155</wp:posOffset>
                </wp:positionH>
                <wp:positionV relativeFrom="paragraph">
                  <wp:posOffset>-635</wp:posOffset>
                </wp:positionV>
                <wp:extent cx="1837690" cy="10375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этом конкретном случае мы имеем значения прямоугольных координат Гаусса-Крюге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а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вариант без номера зоны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-0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этом конкретном случае мы имеем значения прямоугольных координат Гаусса-Крюгер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она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(вариант без номера зоны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211455</wp:posOffset>
            </wp:positionV>
            <wp:extent cx="2667000" cy="3657600"/>
            <wp:effectExtent l="0" t="0" r="0" b="0"/>
            <wp:wrapSquare wrapText="bothSides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этого необходимо перевести их в *.shp. Проще всего это сделать в программе ArcView, так как в ArcGis такой перевод, увы, крайне многоступенчатая процедура. Для этого в любом проекте </w:t>
      </w:r>
      <w:r>
        <w:rPr>
          <w:lang w:val="en-US"/>
        </w:rPr>
        <w:t>ArcView</w:t>
      </w:r>
      <w:r>
        <w:rPr/>
        <w:t xml:space="preserve"> необходимо подгрузить из </w:t>
      </w:r>
      <w:r>
        <w:rPr>
          <w:lang w:val="en-US"/>
        </w:rPr>
        <w:t>EXT</w:t>
      </w:r>
      <w:r>
        <w:rPr/>
        <w:t xml:space="preserve">32 модуль </w:t>
      </w:r>
      <w:r>
        <w:rPr>
          <w:b/>
          <w:lang w:val="en-US"/>
        </w:rPr>
        <w:t>g</w:t>
      </w:r>
      <w:r>
        <w:rPr>
          <w:b/>
        </w:rPr>
        <w:t>enerate.avx</w:t>
      </w:r>
      <w:r>
        <w:rPr/>
        <w:t>, написанный Егором Королевым (Екатеринбург), и, выбрав файл *.</w:t>
      </w:r>
      <w:r>
        <w:rPr>
          <w:lang w:val="en-US"/>
        </w:rPr>
        <w:t>gpn</w:t>
      </w:r>
      <w:r>
        <w:rPr/>
        <w:t>, одним нажатием преобразовать его в шейп-файл. После этого угловые точки планшета можно увидеть на экране. Однако для работы с ними в ArcGis необходимо присвоить файл проекции *.</w:t>
      </w:r>
      <w:r>
        <w:rPr>
          <w:lang w:val="en-US"/>
        </w:rPr>
        <w:t>prj</w:t>
      </w:r>
      <w:r>
        <w:rPr/>
        <w:t xml:space="preserve"> в  ArcCatalog  в опции «Свойства шейп-файла». 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итоге угловые точки планшета Q-41-XXV, загружаются в ArcGis в необходимом мес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785745</wp:posOffset>
                </wp:positionH>
                <wp:positionV relativeFrom="paragraph">
                  <wp:posOffset>384175</wp:posOffset>
                </wp:positionV>
                <wp:extent cx="1380490" cy="4826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2.2.</w:t>
                            </w:r>
                            <w:r>
                              <w:rPr>
                                <w:lang w:val="en-US"/>
                              </w:rPr>
                              <w:t xml:space="preserve">2 </w:t>
                            </w:r>
                            <w:r>
                              <w:rPr/>
                              <w:t>Свойства шейп - фай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8pt;mso-wrap-distance-left:9.05pt;mso-wrap-distance-right:9.05pt;mso-wrap-distance-top:0pt;mso-wrap-distance-bottom:0pt;margin-top:30.25pt;mso-position-vertical-relative:text;margin-left:-2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2.2.</w:t>
                      </w:r>
                      <w:r>
                        <w:rPr>
                          <w:lang w:val="en-US"/>
                        </w:rPr>
                        <w:t xml:space="preserve">2 </w:t>
                      </w:r>
                      <w:r>
                        <w:rPr/>
                        <w:t>Свойства шейп - фай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09600</wp:posOffset>
                </wp:positionH>
                <wp:positionV relativeFrom="paragraph">
                  <wp:posOffset>205740</wp:posOffset>
                </wp:positionV>
                <wp:extent cx="4000500" cy="4114800"/>
                <wp:effectExtent l="0" t="5080" r="508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4114800"/>
                          <a:chOff x="0" y="0"/>
                          <a:chExt cx="4000680" cy="41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4009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3800520" cy="39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30040" y="308520"/>
                              <a:ext cx="61344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594">
                                  <a:moveTo>
                                    <a:pt x="0" y="0"/>
                                  </a:moveTo>
                                  <a:lnTo>
                                    <a:pt x="966" y="594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8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685800"/>
                              <a:ext cx="229320" cy="228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1143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Точки  привязки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366660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28800" y="571680"/>
                              <a:ext cx="229320" cy="228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440" y="280080"/>
                              <a:ext cx="70488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495">
                                  <a:moveTo>
                                    <a:pt x="1110" y="0"/>
                                  </a:moveTo>
                                  <a:lnTo>
                                    <a:pt x="0" y="495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8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0480" y="36576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2.2.3 Привязка растра точкам уг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16.2pt;width:315pt;height:324pt" coordorigin="-960,324" coordsize="6300,6480">
                <v:group id="shape_0" style="position:absolute;left:-960;top:324;width:6121;height:63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960;top:324;width:5984;height:6217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shape id="shape_0" coordsize="966,594" path="m0,0l966,594e" stroked="t" o:allowincell="f" style="position:absolute;left:3654;top:810;width:965;height:593;mso-wrap-style:none;v-text-anchor:middle">
                    <v:fill o:detectmouseclick="t" on="false"/>
                    <v:stroke color="navy" weight="25560" endarrow="block" endarrowwidth="medium" endarrowlength="medium" joinstyle="round" endcap="flat"/>
                    <w10:wrap type="square"/>
                  </v:shape>
                  <v:oval id="shape_0" stroked="t" o:allowincell="f" style="position:absolute;left:4620;top:1404;width:360;height:359;mso-wrap-style:none;v-text-anchor:middle">
                    <v:fill o:detectmouseclick="t" on="false"/>
                    <v:stroke color="red" weight="255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640;top:324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Точки  привязки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540;top:6098;width:161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oval id="shape_0" stroked="t" o:allowincell="f" style="position:absolute;left:1920;top:1225;width:360;height:359;mso-wrap-style:none;v-text-anchor:middle">
                    <v:fill o:detectmouseclick="t" on="false"/>
                    <v:stroke color="red" weight="25560" joinstyle="miter" endcap="flat"/>
                    <w10:wrap type="square"/>
                  </v:oval>
                  <v:shape id="shape_0" coordsize="1110,495" path="m1110,0l0,495e" stroked="t" o:allowincell="f" style="position:absolute;left:2274;top:765;width:1109;height:494;mso-wrap-style:none;v-text-anchor:middle">
                    <v:fill o:detectmouseclick="t" on="false"/>
                    <v:stroke color="navy" weight="25560" endarrow="block" endarrowwidth="medium" endarrowlength="medium" joinstyle="round" endcap="flat"/>
                    <w10:wrap type="square"/>
                  </v:shape>
                </v:group>
                <v:shape id="shape_0" fillcolor="white" stroked="t" o:allowincell="f" style="position:absolute;left:2820;top:6084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2.2.3 Привязка растра точкам уг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ле этого загружаем соответствующий растр, который оказывается в начале координат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Используя функцию </w:t>
      </w:r>
      <w:r>
        <w:rPr>
          <w:rFonts w:cs="Arial" w:ascii="Arial" w:hAnsi="Arial"/>
          <w:b/>
        </w:rPr>
        <w:t>«Подогнать к отображаемому экстенту»</w:t>
      </w:r>
      <w:r>
        <w:rPr>
          <w:sz w:val="24"/>
          <w:szCs w:val="24"/>
        </w:rPr>
        <w:t xml:space="preserve"> совмещаем растр с </w:t>
      </w:r>
      <w:r>
        <w:rPr>
          <w:rFonts w:cs="Arial" w:ascii="Arial" w:hAnsi="Arial"/>
          <w:b/>
        </w:rPr>
        <w:t>«Видом данных»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690" cy="27876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4" t="-467" r="-424" b="-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авливаем связи угловых точек растра и точек привязки. </w:t>
      </w:r>
      <w:hyperlink w:anchor="трансформация">
        <w:r>
          <w:rPr>
            <w:rStyle w:val="InternetLink"/>
            <w:sz w:val="24"/>
            <w:szCs w:val="24"/>
          </w:rPr>
          <w:t>Командой «Трансформировать»</w:t>
        </w:r>
      </w:hyperlink>
      <w:r>
        <w:rPr>
          <w:sz w:val="24"/>
          <w:szCs w:val="24"/>
        </w:rPr>
        <w:t xml:space="preserve"> (см. раздел 4.2.1) привязываем растр.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торой вариант - работа с файлом привязки *.dbf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«конвертировать» </w:t>
      </w:r>
      <w:r>
        <w:rPr>
          <w:sz w:val="24"/>
          <w:szCs w:val="24"/>
          <w:lang w:val="en-US"/>
        </w:rPr>
        <w:t>dbf</w:t>
      </w:r>
      <w:r>
        <w:rPr>
          <w:sz w:val="24"/>
          <w:szCs w:val="24"/>
        </w:rPr>
        <w:t xml:space="preserve">-таблицу с угловыми координатами листа в точечную тему для последующей привязки растра. Предварительно необходимо просмотреть, в каких координатах даны углы планшета, так как согласно «Требованиям, 1999», они записываются в градусах, минутах и секундах. Многие авторы этого не придерживались и писали также и десятичные градусы. Тем не менее, если координаты даны в градусах, минутах и секундах их необходимо перевести в десятичные градусы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2"/>
          <w:szCs w:val="22"/>
        </w:rPr>
        <w:t xml:space="preserve">Для этого существует простая формула: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b/>
          <w:bCs/>
          <w:i/>
          <w:sz w:val="22"/>
          <w:szCs w:val="22"/>
        </w:rPr>
        <w:t>(A+B/60)+(C)/3600</w:t>
      </w:r>
      <w:r>
        <w:rPr>
          <w:i/>
          <w:sz w:val="22"/>
          <w:szCs w:val="22"/>
        </w:rPr>
        <w:t>, где А - градусы, B - минуты, С – секунды.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этого добавляем таблицу в ArcGis. Она должна выглядеть так, как показано на рисунке 4.2.2.4 (на примере </w:t>
      </w:r>
      <w:r>
        <w:rPr>
          <w:sz w:val="24"/>
          <w:szCs w:val="24"/>
          <w:lang w:val="en-US"/>
        </w:rPr>
        <w:t>dbf</w:t>
      </w:r>
      <w:r>
        <w:rPr>
          <w:sz w:val="24"/>
          <w:szCs w:val="24"/>
        </w:rPr>
        <w:t xml:space="preserve">-файла координатной привязки листа Q-41-XII). 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266825</wp:posOffset>
                </wp:positionV>
                <wp:extent cx="1028700" cy="800100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99.75pt;width:80.95pt;height:62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1266825</wp:posOffset>
                </wp:positionV>
                <wp:extent cx="2057400" cy="80010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99.75pt;width:161.95pt;height:62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2066925</wp:posOffset>
                </wp:positionV>
                <wp:extent cx="114300" cy="342900"/>
                <wp:effectExtent l="12065" t="635" r="1206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2.75pt" to="260.95pt,189.7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2066925</wp:posOffset>
                </wp:positionV>
                <wp:extent cx="114300" cy="342900"/>
                <wp:effectExtent l="12065" t="635" r="1206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2.75pt" to="377.95pt,189.7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48045" cy="305752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5855</wp:posOffset>
                </wp:positionH>
                <wp:positionV relativeFrom="paragraph">
                  <wp:posOffset>2405380</wp:posOffset>
                </wp:positionV>
                <wp:extent cx="1609090" cy="5803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ординаты точек привязки листа в десятичных градус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89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ординаты точек привязки листа в десятичных градус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0355</wp:posOffset>
                </wp:positionH>
                <wp:positionV relativeFrom="paragraph">
                  <wp:posOffset>2405380</wp:posOffset>
                </wp:positionV>
                <wp:extent cx="1837690" cy="58039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ординаты точек привязки листа в градусах, минутах, секунд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89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ординаты точек привязки листа в градусах, минутах, секунд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8655</wp:posOffset>
                </wp:positionH>
                <wp:positionV relativeFrom="paragraph">
                  <wp:posOffset>3114040</wp:posOffset>
                </wp:positionV>
                <wp:extent cx="3437890" cy="3517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.2.2.4 Таблица точек привязки в </w:t>
                            </w:r>
                            <w:r>
                              <w:rPr>
                                <w:lang w:val="en-US"/>
                              </w:rPr>
                              <w:t>ArcCata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245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.2.2.4 Таблица точек привязки в </w:t>
                      </w:r>
                      <w:r>
                        <w:rPr>
                          <w:lang w:val="en-US"/>
                        </w:rPr>
                        <w:t>ArcCata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изируем </w:t>
      </w:r>
      <w:r>
        <w:rPr>
          <w:sz w:val="24"/>
          <w:szCs w:val="24"/>
          <w:lang w:val="en-US"/>
        </w:rPr>
        <w:t>ArcToolBox</w:t>
      </w:r>
      <w:r>
        <w:rPr>
          <w:sz w:val="24"/>
          <w:szCs w:val="24"/>
        </w:rPr>
        <w:t xml:space="preserve"> и совершаем следующую систему действий: </w:t>
      </w:r>
    </w:p>
    <w:p>
      <w:pPr>
        <w:pStyle w:val="TextBody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4000500" cy="2889885"/>
            <wp:effectExtent l="0" t="0" r="0" b="0"/>
            <wp:wrapSquare wrapText="bothSides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>ArcToolBox</w:t>
      </w:r>
      <w:r>
        <w:rPr>
          <w:sz w:val="24"/>
          <w:szCs w:val="24"/>
        </w:rPr>
        <w:t xml:space="preserve"> → Управление данными (</w:t>
      </w:r>
      <w:r>
        <w:rPr>
          <w:sz w:val="24"/>
          <w:szCs w:val="24"/>
          <w:lang w:val="en-US"/>
        </w:rPr>
        <w:t>Da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nage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ols</w:t>
      </w:r>
      <w:r>
        <w:rPr>
          <w:sz w:val="24"/>
          <w:szCs w:val="24"/>
        </w:rPr>
        <w:t>) → Слои и представления таблиц</w:t>
      </w:r>
      <w:r>
        <w:rPr/>
        <w:t xml:space="preserve"> </w:t>
      </w:r>
      <w:r>
        <w:rPr>
          <w:sz w:val="24"/>
          <w:szCs w:val="24"/>
        </w:rPr>
        <w:t>→ Создать слой событий XY (MakeXYEventLayer.).</w:t>
      </w:r>
    </w:p>
    <w:p>
      <w:pPr>
        <w:pStyle w:val="TextBody"/>
        <w:tabs>
          <w:tab w:val="clear" w:pos="708"/>
          <w:tab w:val="left" w:pos="693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ее заполняем поля в появившемся диалоговом окне. Добавляем таблицу с координатами, указываем названия полей, которые соответствуют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, а также систему координат (Пространственная привязка). В нашем случае точечный слой будет представлен в десятичных градусах, соответственно, система координат фрейма будет в спроектированной системе координат для привычного отображения дан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119245</wp:posOffset>
                </wp:positionH>
                <wp:positionV relativeFrom="paragraph">
                  <wp:posOffset>871855</wp:posOffset>
                </wp:positionV>
                <wp:extent cx="1609090" cy="46609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.2.2.5. Создать слой событий </w:t>
                            </w:r>
                            <w:r>
                              <w:rPr>
                                <w:lang w:val="en-US"/>
                              </w:rPr>
                              <w:t>X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68.65pt;mso-position-vertical-relative:text;margin-left:-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.2.2.5. Создать слой событий </w:t>
                      </w:r>
                      <w:r>
                        <w:rPr>
                          <w:lang w:val="en-US"/>
                        </w:rPr>
                        <w:t>X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4229100" cy="3152775"/>
            <wp:effectExtent l="0" t="0" r="0" b="0"/>
            <wp:wrapSquare wrapText="bothSides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и верном выполнении всех действий на экране появятся точки, которые пространственно расположены в соответствии с координатами, указанными в таблице.</w:t>
      </w:r>
      <w:r>
        <w:rPr>
          <w:lang w:val="en-US" w:eastAsia="en-US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начинать привязку растрового изображения, система действий которой полностью соответствует описанной в предыдущем вариант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347845</wp:posOffset>
                </wp:positionH>
                <wp:positionV relativeFrom="paragraph">
                  <wp:posOffset>1252855</wp:posOffset>
                </wp:positionV>
                <wp:extent cx="4237990" cy="35179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.2.2.6 Файл с точками привязки, загруженный в </w:t>
                            </w:r>
                            <w:r>
                              <w:rPr>
                                <w:lang w:val="en-US"/>
                              </w:rPr>
                              <w:t>ArcM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98.65pt;mso-position-vertical-relative:text;margin-left:-3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.2.2.6 Файл с точками привязки, загруженный в </w:t>
                      </w:r>
                      <w:r>
                        <w:rPr>
                          <w:lang w:val="en-US"/>
                        </w:rPr>
                        <w:t>ArcMa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20" w:after="0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4.2.3. Привязка растра по координатной сетке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Данный метод аналогичен привязке по реперным точкам, только вместо точек мы загружаем стандартную координатную сетку того или иного листа. Иногда это удобно, если внутри листа м-ба 1:200 000 необходимо привязать серию планшетов м-ба 1:50 000. Для того, чтобы воспользоваться этим методом привязки, необходимо иметь цифровую модель координатной сетки карты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Существует множество способов построения сеток. Например, можно построить сетку любого номенклатурного листа в </w:t>
      </w:r>
      <w:r>
        <w:rPr>
          <w:sz w:val="24"/>
          <w:szCs w:val="24"/>
          <w:lang w:val="en-US"/>
        </w:rPr>
        <w:t>ArcView</w:t>
      </w:r>
      <w:r>
        <w:rPr>
          <w:sz w:val="24"/>
          <w:szCs w:val="24"/>
        </w:rPr>
        <w:t xml:space="preserve"> с помощью модуля CS_30.avx, созданног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Стороженко </w:t>
      </w:r>
      <w:r>
        <w:rPr>
          <w:sz w:val="22"/>
          <w:szCs w:val="22"/>
        </w:rPr>
        <w:t>(</w:t>
      </w:r>
      <w:hyperlink r:id="rId25">
        <w:r>
          <w:rPr>
            <w:rStyle w:val="InternetLink"/>
            <w:b/>
            <w:sz w:val="22"/>
            <w:szCs w:val="22"/>
          </w:rPr>
          <w:t>http://storozhenko1.narod.ru</w:t>
        </w:r>
      </w:hyperlink>
      <w:r>
        <w:rPr>
          <w:sz w:val="22"/>
          <w:szCs w:val="22"/>
        </w:rPr>
        <w:t>).</w:t>
      </w:r>
    </w:p>
    <w:p>
      <w:pPr>
        <w:pStyle w:val="TextBody"/>
        <w:spacing w:lineRule="auto" w:line="360" w:before="0" w:after="0"/>
        <w:ind w:firstLine="720"/>
        <w:jc w:val="both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 xml:space="preserve">Координатную сетку любого листа территории России и мира в десятичных градусах можно также взять на сайте </w:t>
      </w:r>
      <w:r>
        <w:rPr>
          <w:b/>
          <w:color w:val="0000FF"/>
          <w:sz w:val="24"/>
          <w:szCs w:val="24"/>
          <w:u w:val="single"/>
        </w:rPr>
        <w:t>http://www.giscraft.ru/maps/navigat.shtml</w:t>
      </w:r>
      <w:r>
        <w:rPr>
          <w:color w:val="0000FF"/>
          <w:sz w:val="24"/>
          <w:szCs w:val="24"/>
          <w:u w:val="single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, работая в ArcGi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не забудьте присвоить файлу сетки файл координатной привязки *.prj </w:t>
      </w:r>
      <w:hyperlink w:anchor="Система_координат">
        <w:r>
          <w:rPr>
            <w:rStyle w:val="InternetLink"/>
            <w:sz w:val="24"/>
            <w:szCs w:val="24"/>
          </w:rPr>
          <w:t>(см. раздел 4.1)</w:t>
        </w:r>
      </w:hyperlink>
      <w:r>
        <w:rPr>
          <w:sz w:val="24"/>
          <w:szCs w:val="24"/>
        </w:rPr>
        <w:t>.</w:t>
      </w:r>
    </w:p>
    <w:p>
      <w:pPr>
        <w:pStyle w:val="TextBody"/>
        <w:spacing w:lineRule="auto" w:line="360" w:before="24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4. Привязка растра по ранее привязанному другому растру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й способ может быть использован при привязке растрового изображения с неизвестными координатами на основе характерных точек (слияние рек, мысы, абсолютные отметки) по ранее привязанному растру </w:t>
      </w:r>
      <w:hyperlink w:anchor="привязка_растра_по_реперным_точкам">
        <w:r>
          <w:rPr>
            <w:rStyle w:val="InternetLink"/>
            <w:sz w:val="24"/>
            <w:szCs w:val="24"/>
          </w:rPr>
          <w:t>(см. раздел 4.2.1)</w:t>
        </w:r>
      </w:hyperlink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иллюстрируем ход выполнения операций на примере привязанного растра топоосновы масштаба 1:10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000 листа R-41-91,92. К топографической карте мы будем привязывать произвольный фрагмент космического снимка взятого из </w:t>
      </w:r>
      <w:r>
        <w:rPr>
          <w:b/>
          <w:sz w:val="24"/>
          <w:szCs w:val="24"/>
          <w:lang w:val="en-US"/>
        </w:rPr>
        <w:t>Google</w:t>
      </w:r>
      <w:r>
        <w:rPr>
          <w:b/>
          <w:sz w:val="24"/>
          <w:szCs w:val="24"/>
        </w:rPr>
        <w:t xml:space="preserve"> Earth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Добавляем растр (космоснимок) в проект, в котором уже загружен привязанный растр топоосновы R-41-91,92. На вопрос: «Создавать пирамидальные слои?» - ответить: "Да" (это увеличит скорость работы с растром)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Так как данное изображение не имеет файлов привязки, то оно окажется в левом нижнем углу системы координат фрейма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 экстент фрейма по топографической основе R-41-91,92.</w:t>
      </w:r>
    </w:p>
    <w:p>
      <w:pPr>
        <w:pStyle w:val="TextBody"/>
        <w:tabs>
          <w:tab w:val="clear" w:pos="708"/>
          <w:tab w:val="left" w:pos="648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92115" cy="285496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5755</wp:posOffset>
                </wp:positionH>
                <wp:positionV relativeFrom="paragraph">
                  <wp:posOffset>2544445</wp:posOffset>
                </wp:positionV>
                <wp:extent cx="4352290" cy="38608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2.4.7 Функция «Подогнать к отображаемому экстенту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0.4pt;mso-wrap-distance-left:9.05pt;mso-wrap-distance-right:9.05pt;mso-wrap-distance-top:0pt;mso-wrap-distance-bottom:0pt;margin-top:20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2.4.7 Функция «Подогнать к отображаемому экстент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480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и с и помощью команды «Подогнать к отображаемому экстенту», растр переместится в текущий экстент и окажется в центре экрана. Необходимо следить, чтобы на панели «Пространственная привязка» при этой команде в опции «Слой» (см. рис. 4.2.4.7) активным  был растр, с которым Вы в данный момент совершаете действия. В выпадающей таблице проверьте наличие галочки в графе «Автонастройка», в этом случае растровое изображение </w:t>
      </w:r>
      <w:r>
        <w:rPr/>
        <w:t xml:space="preserve"> </w:t>
      </w:r>
      <w:r>
        <w:rPr>
          <w:sz w:val="24"/>
          <w:szCs w:val="24"/>
        </w:rPr>
        <w:t>будет автоматически трансформироваться после каждой новой точки привязк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Далее необходимо в свойствах слоя (раздел «Отображение») установить необходимую степень прозрачности привязываемого растра (обычно достаточно – 50%), после чего растр топоосновы будет просвечивать сквозь растр космоснимка. Также при необходимости можно воспользоваться функциями «Контрастность» и «Яркость».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5715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10.8pt;width:44.95pt;height:26.95pt;mso-wrap-style:none;v-text-anchor:middle">
                <v:fill o:detectmouseclick="t" type="solid" color2="aqua" opacity="0.2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508760</wp:posOffset>
                </wp:positionV>
                <wp:extent cx="3429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118.8pt;width:26.95pt;height:26.95pt;mso-wrap-style:none;v-text-anchor:middle">
                <v:fill o:detectmouseclick="t" type="solid" color2="aqua" opacity="0.29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39460" cy="2846705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855</wp:posOffset>
                </wp:positionH>
                <wp:positionV relativeFrom="paragraph">
                  <wp:posOffset>2487295</wp:posOffset>
                </wp:positionV>
                <wp:extent cx="3209290" cy="35179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2.4.8 Свойства растрового из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195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2.4.8 Свойства растрового из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анели «Пространственная привязка» выбираем инструмент «Добавить опорные точки» </w:t>
      </w:r>
      <w:r>
        <w:rPr>
          <w:sz w:val="24"/>
          <w:szCs w:val="24"/>
        </w:rPr>
        <w:drawing>
          <wp:inline distT="0" distB="0" distL="0" distR="0">
            <wp:extent cx="317500" cy="287655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2" t="-422" r="-382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алее начинаем привязывать растр по характерным элементам гидросети, обходя слева направо. Вначале выставляем репер на привязываемом растровом изображении, потом фиксируем ту же точку на уже привязанном изображении. 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4457700" cy="3562350"/>
            <wp:effectExtent l="0" t="0" r="0" b="0"/>
            <wp:wrapSquare wrapText="bothSides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осле установки необходимого количества опорных точек, Вы можете воспользоваться функцией «Обновить пространственную привязку», которая запишет информацию о произведенной привязке без копирования первоначального растра. Использование данной функции позволит Вам в случае необходимости еще раз более точно привязать это же растровое изображ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572635</wp:posOffset>
                </wp:positionH>
                <wp:positionV relativeFrom="paragraph">
                  <wp:posOffset>3041650</wp:posOffset>
                </wp:positionV>
                <wp:extent cx="2294890" cy="58039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2.4.9 функция «Обновить пространственную привязку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239.5pt;mso-position-vertical-relative:text;margin-left:-3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2.4.9 функция «Обновить пространственную привязк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240" w:after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3432810" cy="2254250"/>
            <wp:effectExtent l="0" t="0" r="0" b="0"/>
            <wp:wrapSquare wrapText="bothSides"/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ли же, если качество привязки Вас устраивает, то используйте функцию «Трансформировать», где нужно указать конечный путь, формат и название файла.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поминаем, что количество точек привязки должно быть не менее трех (см. раздел 4.1.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547745</wp:posOffset>
                </wp:positionH>
                <wp:positionV relativeFrom="paragraph">
                  <wp:posOffset>631825</wp:posOffset>
                </wp:positionV>
                <wp:extent cx="3437890" cy="35179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2.4.10 Функция «Трансформирова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49.75pt;mso-position-vertical-relative:text;margin-left:-27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2.4.10 Функция «Трансформироват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сле проведенных действий трансформации добавляем привязанный растр в проект и удаляем нетрансформированную (рабочую) версию</w:t>
      </w:r>
      <w:r>
        <w:rPr>
          <w:b/>
          <w:sz w:val="24"/>
          <w:szCs w:val="24"/>
        </w:rPr>
        <w:t>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z w:val="24"/>
          <w:szCs w:val="24"/>
        </w:rPr>
        <w:t xml:space="preserve">Для иллюстрации удобства и возможностей данного метода на рисунке ниже приведен также пример аналогичной привязки растра схематического рисунка к топографической основе листа Q-41-77.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386705" cy="4157980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2955</wp:posOffset>
                </wp:positionH>
                <wp:positionV relativeFrom="paragraph">
                  <wp:posOffset>3630295</wp:posOffset>
                </wp:positionV>
                <wp:extent cx="3666490" cy="572135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.2.4.11 Схематический рисунок, привязанный в пространстве рабочей области программы </w:t>
                            </w:r>
                            <w:r>
                              <w:rPr>
                                <w:lang w:val="en-US"/>
                              </w:rPr>
                              <w:t>Arc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05pt;mso-wrap-distance-left:9.05pt;mso-wrap-distance-right:9.05pt;mso-wrap-distance-top:0pt;mso-wrap-distance-bottom:0pt;margin-top:285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.2.4.11 Схематический рисунок, привязанный в пространстве рабочей области программы </w:t>
                      </w:r>
                      <w:r>
                        <w:rPr>
                          <w:lang w:val="en-US"/>
                        </w:rPr>
                        <w:t>Arc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z w:val="24"/>
          <w:szCs w:val="24"/>
        </w:rPr>
        <w:t>В данном случае ввиду значительной погрешности рисунка для более точной привязки использовано более 10 реперных точек.</w:t>
      </w:r>
    </w:p>
    <w:sectPr>
      <w:headerReference w:type="default" r:id="rId32"/>
      <w:footerReference w:type="default" r:id="rId33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то обусловлено технологической сложностью прямого составления геологических карт в наиболее широко распространенной ГИС </w:t>
      </w:r>
      <w:r>
        <w:rPr>
          <w:lang w:val="en-US"/>
        </w:rPr>
        <w:t>ArcView</w:t>
      </w:r>
      <w:r>
        <w:rPr/>
        <w:t>, и, как правило, специалист-геолог не готов тратить на  это свое время.</w:t>
      </w:r>
    </w:p>
  </w:footnote>
  <w:footnote w:id="3">
    <w:p>
      <w:pPr>
        <w:pStyle w:val="Body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астровые изображения часто имеют большие объемы и из-за этого медленно отображаются. Чтобы ускорить процесс отображения растров, ArcMap может строить "пирамиды" - набор растровых слоев с разным разрешением для отображения в различных масштабах. При увеличении изображения будет отображаться растр с более высоким разрешением, при уменьшении - с более низким. Это позволяет значительно сократить время прорисовки изображения при изменении масштаба</w:t>
      </w:r>
      <w:r>
        <w:rPr>
          <w:i/>
          <w:sz w:val="20"/>
          <w:szCs w:val="20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</w:t>
      </w:r>
      <w:r>
        <w:rPr>
          <w:lang w:val="en-US"/>
        </w:rPr>
        <w:t>ArcMap</w:t>
      </w:r>
      <w:r>
        <w:rPr/>
        <w:t xml:space="preserve"> могут быть также загружены растры, привязанные в программе </w:t>
      </w:r>
      <w:r>
        <w:rPr>
          <w:lang w:val="en-US"/>
        </w:rPr>
        <w:t>Rectify</w:t>
      </w:r>
      <w:r>
        <w:rPr/>
        <w:t>.</w:t>
      </w:r>
    </w:p>
  </w:footnote>
  <w:footnote w:id="5">
    <w:p>
      <w:pPr>
        <w:pStyle w:val="Style16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Если расставлено максимально возможное количество точек (в нашем случае более четырех), можно выбрать полином 2-го порядка, учитывающий кривизну линий. При наличии сильных искажений, рекомендуем в таблице связей просмотреть точки на наличие сверхдопустимой среднеквадратичной ошибки и удалить их, пока результат не станет удовлетворительным.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и этом необходимо учитывать, что полного пространственного совпадения привязываемой карты и источника как правило, достичь невозможно, из-за ошибок сканирования, несоответствия масштабов и т.д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7138670</wp:posOffset>
              </wp:positionH>
              <wp:positionV relativeFrom="paragraph">
                <wp:posOffset>-68580</wp:posOffset>
              </wp:positionV>
              <wp:extent cx="153035" cy="175260"/>
              <wp:effectExtent l="0" t="0" r="0" b="0"/>
              <wp:wrapSquare wrapText="largest"/>
              <wp:docPr id="6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5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7.jpeg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jpeg"/><Relationship Id="rId24" Type="http://schemas.openxmlformats.org/officeDocument/2006/relationships/image" Target="media/image21.wmf"/><Relationship Id="rId25" Type="http://schemas.openxmlformats.org/officeDocument/2006/relationships/hyperlink" Target="http://storozhenko1.narod.ru/" TargetMode="External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55:00Z</dcterms:created>
  <dc:creator>vsegei</dc:creator>
  <dc:description/>
  <cp:keywords/>
  <dc:language>en-US</dc:language>
  <cp:lastModifiedBy>Mikhail_Shishkin</cp:lastModifiedBy>
  <cp:lastPrinted>2010-12-07T18:15:00Z</cp:lastPrinted>
  <dcterms:modified xsi:type="dcterms:W3CDTF">2013-01-18T15:20:00Z</dcterms:modified>
  <cp:revision>42</cp:revision>
  <dc:subject/>
  <dc:title>5</dc:title>
</cp:coreProperties>
</file>