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РЕКОМЕНД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Морозов А.Ф., Карпузов А.Ф. О современном состоянии, проблемах и задачах развития геологической картографии и прогнозно-поисковых исследований с использованием компьютерных технологий. – сб. «Компьютерное обеспечение Государственной программы Госгеолкарта-200». Новочеркасск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Требования по представлению в НРС и ГБЦГИ цифровых моделей листов Государственной геологической карты Российской Федерации масштаба 1:200000 второго издания.  СПБ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 xml:space="preserve">Требования  к составу, структуре и форматам представления в НРС Роснедра цифровых материалов  по листам Государственной геологической карты Российской Федерации  масштаба 1: 200 000 второго издания. (Вторая редакция),  СПб.  2009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Требования по представлению в НРС МПР РФ и ГБЦГИ цифровых моделей листов Государственной геологической карты Российской Федерации масштаба 1:1 000 000 третьего поколения (версия 1.1). СПБ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Стороженко У.В. ArcView для геологов (в помощь начинающим). Екатеринбург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Разработать ГИС-технологию автоматизированной поддержки геологического картопостроения, информационный отчет о научно-технической продукции, ВНИИгеосистем, Москва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>
          <w:lang w:val="en-US"/>
        </w:rPr>
      </w:pPr>
      <w:r>
        <w:rPr>
          <w:lang w:val="en-US"/>
        </w:rPr>
        <w:t>ESRI Shapefile Technical Description, ESRI, Redlands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ArcView GIS. Руководство пользователя, Data+, Москва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Моделирование нашего мира, М. Зейлер, Redlands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Что</w:t>
      </w:r>
      <w:r>
        <w:rPr>
          <w:lang w:val="en-US"/>
        </w:rPr>
        <w:t xml:space="preserve"> </w:t>
      </w:r>
      <w:r>
        <w:rPr/>
        <w:t>такое</w:t>
      </w:r>
      <w:r>
        <w:rPr>
          <w:lang w:val="en-US"/>
        </w:rPr>
        <w:t xml:space="preserve"> ArcGIS?, ESRI, Redlands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Рынок геоинформатики России ’2006, Выпуск №11, ГИС Ассоциация, Москв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>
          <w:lang w:val="en-US"/>
        </w:rPr>
      </w:pPr>
      <w:r>
        <w:rPr>
          <w:lang w:val="en-US"/>
        </w:rPr>
        <w:t>Understanding GIS, the Arc/Info method, ESRI, Redlands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>
          <w:lang w:val="en-US"/>
        </w:rPr>
        <w:t xml:space="preserve">MapInfo Professional 9.0, </w:t>
      </w:r>
      <w:r>
        <w:rPr/>
        <w:t>Руководство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>, MapInfo Corporation, Troy, New York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GeoDraw, руководство пользователя, ЦГИ ИГР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hyperlink r:id="rId2">
        <w:r>
          <w:rPr>
            <w:rStyle w:val="InternetLink"/>
          </w:rPr>
          <w:t>http://geoshaper.narod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hyperlink r:id="rId3">
        <w:r>
          <w:rPr>
            <w:rStyle w:val="InternetLink"/>
          </w:rPr>
          <w:t>http://storozhenko1.narod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hyperlink r:id="rId4">
        <w:r>
          <w:rPr>
            <w:rStyle w:val="InternetLink"/>
          </w:rPr>
          <w:t>www.dataplus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hyperlink r:id="rId5">
        <w:r>
          <w:rPr>
            <w:rStyle w:val="InternetLink"/>
          </w:rPr>
          <w:t>www.gis-lab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/>
        <w:t>Kasinchuk P., Taggart M. Введение в ArcGis (лекции), М. 2004.</w:t>
      </w:r>
    </w:p>
    <w:p>
      <w:pPr>
        <w:pStyle w:val="Normal"/>
        <w:tabs>
          <w:tab w:val="clear" w:pos="708"/>
          <w:tab w:val="left" w:pos="840" w:leader="none"/>
        </w:tabs>
        <w:spacing w:lineRule="auto" w:line="264"/>
        <w:ind w:left="240" w:hanging="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start="2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shaper.narod.ru/" TargetMode="External"/><Relationship Id="rId3" Type="http://schemas.openxmlformats.org/officeDocument/2006/relationships/hyperlink" Target="http://storozhenko1.narod.ru/" TargetMode="External"/><Relationship Id="rId4" Type="http://schemas.openxmlformats.org/officeDocument/2006/relationships/hyperlink" Target="http://www.dataplus.ru/" TargetMode="External"/><Relationship Id="rId5" Type="http://schemas.openxmlformats.org/officeDocument/2006/relationships/hyperlink" Target="../in/www.gis-lab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05:00Z</dcterms:created>
  <dc:creator>Mikhail_Shishkin</dc:creator>
  <dc:description/>
  <cp:keywords/>
  <dc:language>en-US</dc:language>
  <cp:lastModifiedBy>Galina_Ustinova</cp:lastModifiedBy>
  <cp:lastPrinted>2010-04-21T17:41:00Z</cp:lastPrinted>
  <dcterms:modified xsi:type="dcterms:W3CDTF">2013-01-23T12:11:00Z</dcterms:modified>
  <cp:revision>19</cp:revision>
  <dc:subject/>
  <dc:title>СПИСОК ЛИТЕРАТУРЫ</dc:title>
</cp:coreProperties>
</file>