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120"/>
        <w:jc w:val="center"/>
        <w:rPr/>
      </w:pPr>
      <w:r>
        <w:rPr>
          <w:b/>
        </w:rPr>
        <w:t>2. ПРИНЦИПЫ СОСТАВЛЕНИЯ ЦИФРОВЫХ КАР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Цифровая геологическая карта должна представлять собой логически структурированную цифровую модель геологического строения отображаемой территории (ЦМ). Суть структурирования заключается в разнесение информации по различным тематическим цифровым слоям, что облегчает задачу получения информации об объектах и оформление привычной для геолога визуализации картографируемых объектов. Второй важной составляющей структурирования является классификация объектов картографирования по различным метрическим типам . 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рические типы геолого-картографических объектов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>В общем случае геолого-картографические объекты ЦМ по их геометрическим свойствам относятся к одному из следующих классов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04" w:hanging="284"/>
        <w:jc w:val="both"/>
        <w:rPr>
          <w:sz w:val="24"/>
          <w:lang w:val="en-US"/>
        </w:rPr>
      </w:pPr>
      <w:r>
        <w:rPr>
          <w:i/>
          <w:sz w:val="24"/>
        </w:rPr>
        <w:t>точечные</w:t>
      </w:r>
      <w:r>
        <w:rPr>
          <w:sz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04" w:hanging="284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i/>
          <w:sz w:val="24"/>
        </w:rPr>
        <w:t>линейные</w:t>
      </w:r>
      <w:r>
        <w:rPr>
          <w:i/>
          <w:sz w:val="24"/>
          <w:lang w:val="en-US"/>
        </w:rPr>
        <w:t>,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04" w:hanging="284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i/>
          <w:sz w:val="24"/>
        </w:rPr>
        <w:t>площадные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свою очередь, в каждом из этих  классов могут выделяться  неориентированные и ориентированные объекты. </w:t>
      </w:r>
    </w:p>
    <w:p>
      <w:pPr>
        <w:pStyle w:val="TextBody"/>
        <w:numPr>
          <w:ilvl w:val="3"/>
          <w:numId w:val="1"/>
        </w:numPr>
        <w:spacing w:lineRule="auto" w:line="360" w:before="0" w:after="0"/>
        <w:jc w:val="both"/>
        <w:rPr>
          <w:b/>
          <w:b/>
          <w:sz w:val="24"/>
        </w:rPr>
      </w:pPr>
      <w:r>
        <w:rPr>
          <w:b/>
          <w:sz w:val="24"/>
        </w:rPr>
        <w:t>Точечные объект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i/>
          <w:sz w:val="24"/>
        </w:rPr>
        <w:t>Неориентированный точечный объек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это  внемасштабный объект, геометрия которого полностью определяется парой координат (</w:t>
      </w:r>
      <w:r>
        <w:rPr>
          <w:i/>
          <w:sz w:val="24"/>
        </w:rPr>
        <w:t>X,Y</w:t>
      </w:r>
      <w:r>
        <w:rPr>
          <w:sz w:val="24"/>
        </w:rPr>
        <w:t xml:space="preserve">), задающих его положение на плоскости карты </w:t>
      </w:r>
      <w:r>
        <w:rPr>
          <w:i/>
          <w:sz w:val="24"/>
        </w:rPr>
        <w:t>X0Y</w:t>
      </w:r>
      <w:r>
        <w:rPr>
          <w:sz w:val="24"/>
        </w:rPr>
        <w:t>. Неориентированные точечные объекты всегда представляются в цифровой модели точками. Пример неориентированного точечного объекта - буровая скважин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i/>
          <w:sz w:val="24"/>
        </w:rPr>
        <w:t>Ориентированный точечный объек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 это внемасштабный объект, геометрия которого задается координатами положения (</w:t>
      </w:r>
      <w:r>
        <w:rPr>
          <w:i/>
          <w:sz w:val="24"/>
        </w:rPr>
        <w:t>X,Y</w:t>
      </w:r>
      <w:r>
        <w:rPr>
          <w:sz w:val="24"/>
        </w:rPr>
        <w:t xml:space="preserve">) и данными об его “ориентировке” (направлении в </w:t>
      </w:r>
      <w:r>
        <w:rPr>
          <w:i/>
          <w:sz w:val="24"/>
        </w:rPr>
        <w:t>X0Y</w:t>
      </w:r>
      <w:r>
        <w:rPr>
          <w:sz w:val="24"/>
        </w:rPr>
        <w:t>). Пример ориентированного точечного объекта - элементы залегания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</w:rPr>
      </w:pPr>
      <w:r>
        <w:rPr>
          <w:sz w:val="24"/>
        </w:rPr>
        <w:t xml:space="preserve">Точечные ориентированные объекты представляются в ЦМ точками, а информация об их ориентации  заносится в атрибутивную таблицу. </w:t>
      </w:r>
    </w:p>
    <w:p>
      <w:pPr>
        <w:pStyle w:val="TextBody"/>
        <w:numPr>
          <w:ilvl w:val="3"/>
          <w:numId w:val="1"/>
        </w:numPr>
        <w:spacing w:lineRule="auto" w:line="360" w:before="0" w:after="0"/>
        <w:jc w:val="both"/>
        <w:rPr>
          <w:b/>
          <w:b/>
          <w:sz w:val="24"/>
        </w:rPr>
      </w:pPr>
      <w:r>
        <w:rPr>
          <w:b/>
          <w:sz w:val="24"/>
        </w:rPr>
        <w:t>Линейные объект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 xml:space="preserve">Линейные объекты всегда представляются в цифровой модели полилиниями, состоящими из ряда сегментов. Если направление аппроксимирующей линии передает существенную информацию об объекте, то он относится к подклассу </w:t>
      </w:r>
      <w:r>
        <w:rPr>
          <w:i/>
          <w:sz w:val="24"/>
        </w:rPr>
        <w:t>ориентированных линейных объектов</w:t>
      </w:r>
      <w:r>
        <w:rPr>
          <w:sz w:val="24"/>
        </w:rPr>
        <w:t xml:space="preserve">. Если направление аппроксимирующей линии безразлично, то это </w:t>
      </w:r>
      <w:r>
        <w:rPr>
          <w:i/>
          <w:sz w:val="24"/>
        </w:rPr>
        <w:t>неориентированный линейный объект</w:t>
      </w:r>
      <w:r>
        <w:rPr>
          <w:sz w:val="24"/>
        </w:rPr>
        <w:t>. Примеры ориентированного</w:t>
      </w:r>
      <w:r>
        <w:rPr/>
        <w:t xml:space="preserve"> </w:t>
      </w:r>
      <w:r>
        <w:rPr>
          <w:sz w:val="24"/>
        </w:rPr>
        <w:t>линейного объекта - граница несогласного залегания, надвиг; примеры неориентированного – граница согласного залегания, вертикальный разлом.</w:t>
      </w:r>
    </w:p>
    <w:p>
      <w:pPr>
        <w:pStyle w:val="TextBody"/>
        <w:numPr>
          <w:ilvl w:val="3"/>
          <w:numId w:val="1"/>
        </w:numPr>
        <w:spacing w:lineRule="auto" w:line="360" w:before="0" w:after="0"/>
        <w:jc w:val="both"/>
        <w:rPr>
          <w:b/>
          <w:b/>
          <w:sz w:val="24"/>
        </w:rPr>
      </w:pPr>
      <w:r>
        <w:rPr>
          <w:b/>
          <w:sz w:val="24"/>
        </w:rPr>
        <w:t>Площадные объект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 xml:space="preserve">Для задания геометрии </w:t>
      </w:r>
      <w:r>
        <w:rPr>
          <w:i/>
          <w:sz w:val="24"/>
        </w:rPr>
        <w:t>неориентированного площадного объекта</w:t>
      </w:r>
      <w:r>
        <w:rPr>
          <w:sz w:val="24"/>
        </w:rPr>
        <w:t xml:space="preserve"> достаточно ограничить площадь, занимаемую этим объектом на карте. Оформление </w:t>
      </w:r>
      <w:r>
        <w:rPr>
          <w:i/>
          <w:sz w:val="24"/>
        </w:rPr>
        <w:t>площадных объектов</w:t>
      </w:r>
      <w:r>
        <w:rPr>
          <w:sz w:val="24"/>
        </w:rPr>
        <w:t xml:space="preserve"> </w:t>
      </w:r>
      <w:r>
        <w:rPr>
          <w:i/>
          <w:sz w:val="24"/>
        </w:rPr>
        <w:t>с ориентированным крапом</w:t>
      </w:r>
      <w:r>
        <w:rPr>
          <w:sz w:val="24"/>
        </w:rPr>
        <w:t xml:space="preserve"> отличаются наличием в области полигона </w:t>
      </w:r>
      <w:r>
        <w:rPr>
          <w:i/>
          <w:sz w:val="24"/>
        </w:rPr>
        <w:t>линий тока</w:t>
      </w:r>
      <w:r>
        <w:rPr>
          <w:sz w:val="24"/>
        </w:rPr>
        <w:t xml:space="preserve">, которые проводятся с учетом будущего крапа в отдельном линейном слое. Пример площадного неориентированного объекта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интрузивное тело, ориентированного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зона гранитизации, области изображения пород с ориентированным крапом (гнейсы, различные сланцы и т. п).</w:t>
      </w:r>
    </w:p>
    <w:p>
      <w:pPr>
        <w:pStyle w:val="TextBody"/>
        <w:spacing w:lineRule="auto" w:line="360"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 w:before="120" w:after="120"/>
        <w:jc w:val="both"/>
        <w:rPr/>
      </w:pPr>
      <w:r>
        <w:rPr>
          <w:b/>
          <w:sz w:val="24"/>
          <w:szCs w:val="24"/>
        </w:rPr>
        <w:t>Разбиение на тематические сло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В общем случае выделение тематических слоев и их названия не нормируется и осуществляется авторами исходя из удобства. Однако при составлении Государственных геологических карт за более чем 10-летний период сложилась определенная структура слоев, принципы их группировки и наименования, которые изложены в Требованиях к цифровым моделям ГК-200/2 и ГК-1000/3 и являются и являются обязательными при создании ЦМ ГК. Каждый слой ЦМ несет информацию об одном из аспектов строения территори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>Примерная схема разбиения ЦМ геологической карты м-ба 1:200 000 на группы тематические сло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(пакеты) выглядит следующим образом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  <w:tab w:val="left" w:pos="1320" w:leader="none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акет основного разбиения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кет образований, перекрытых вышележащими отложениям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акет метаморфических фаций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акет вторичных изменений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акет изолиний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>
          <w:sz w:val="20"/>
        </w:rPr>
      </w:pPr>
      <w:r>
        <w:rPr>
          <w:rFonts w:cs="Times New Roman" w:ascii="Times New Roman" w:hAnsi="Times New Roman"/>
        </w:rPr>
        <w:t xml:space="preserve">- Пакет элементов залегания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/>
      </w:pPr>
      <w:r>
        <w:rPr>
          <w:rFonts w:cs="Times New Roman" w:ascii="Times New Roman" w:hAnsi="Times New Roman"/>
        </w:rPr>
        <w:t xml:space="preserve">- Пакет местоположений палеонтологических находок и пунктов геохронологического датирования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0" w:leader="none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кет объектов наблюдения (скважины, горные выработки и т.п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более полного понимания сути расслоения цифровых карт охарактеризуем содержание вышеприведенных основных пакетов.</w:t>
      </w:r>
    </w:p>
    <w:p>
      <w:pPr>
        <w:pStyle w:val="TextBody"/>
        <w:numPr>
          <w:ilvl w:val="3"/>
          <w:numId w:val="2"/>
        </w:numPr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кет основного разби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 xml:space="preserve">Отражает пространственное разбиение полотна геологической карты на картируемые подразделения, геологические границы площадных подразделений и рассекающие их разрывные нарушения, а также общую характеристику для точечных объектов.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лощадные объекты пакета</w:t>
      </w:r>
    </w:p>
    <w:p>
      <w:pPr>
        <w:pStyle w:val="TextBody"/>
        <w:spacing w:lineRule="auto" w:line="360"/>
        <w:ind w:firstLine="600"/>
        <w:jc w:val="both"/>
        <w:rPr>
          <w:color w:val="FF6600"/>
          <w:sz w:val="24"/>
        </w:rPr>
      </w:pPr>
      <w:r>
        <w:rPr>
          <w:sz w:val="24"/>
        </w:rPr>
        <w:t xml:space="preserve">Площадная (полигональная) тема, которая включает картируемые в масштабе карты подразделения литостратиграфические – серии, свиты, толщи, либо хроностратиграфические – системы, отделы, ярусы, а также нестратиграфические – интрузивные, субвулканические, метаморфические комплексы. 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04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Линейные объекты пакета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 линейная тема, которая содержит границы стратиграфических и интрузивных тел, маркирующие горизонты; дайки и линейные эруптивные тела, маломощные силлы не выражающиеся по мощности в масштабе карты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чечные объекты паке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Одна точечная тема, которая содержит трубки взрыва, кимберлитовые трубки, внемасштабные дайки, силлы и т. п., длина которых не выражается в масштабе карты.</w:t>
      </w:r>
    </w:p>
    <w:p>
      <w:pPr>
        <w:pStyle w:val="TextBody"/>
        <w:numPr>
          <w:ilvl w:val="3"/>
          <w:numId w:val="2"/>
        </w:numPr>
        <w:spacing w:lineRule="auto" w:line="360"/>
        <w:jc w:val="both"/>
        <w:rPr/>
      </w:pPr>
      <w:r>
        <w:rPr>
          <w:b/>
          <w:sz w:val="24"/>
        </w:rPr>
        <w:t>Пакет образований, перекрытых вышележащими отложениями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й пакет несет информацию о площадях, на которых картируется двух- или трехъярусное строение, в том числе и выходящие на поверхность интрузивные тела. Структура тем пакета аналогична таковой для дневной поверхности геологической карты.</w:t>
      </w:r>
    </w:p>
    <w:p>
      <w:pPr>
        <w:pStyle w:val="TextBody"/>
        <w:numPr>
          <w:ilvl w:val="3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акет метаморфических фаций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 xml:space="preserve">Данный пакет отражает площади распространения регионально-метаморфических пород и их границах. В традиционном изображении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 это области, покрытые крапом, отражающим фации регионально-метаморфических пород, разделенные границами субфаций и зон метаморфизма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040" w:leader="none"/>
        </w:tabs>
        <w:spacing w:lineRule="auto" w:line="360" w:before="12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лощадные объекты пакета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дна и или несколько (в случае перекрытия) площадных тем, которые включают площади распространения фаций метаморфизма зеленосланцевой, эпидот-амфиболитовой, амфиболитовойя, гранулитовой, глаукофановой высокобарической и т.п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040" w:leader="none"/>
        </w:tabs>
        <w:spacing w:before="12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инейные объекты пакета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z w:val="24"/>
          <w:szCs w:val="24"/>
        </w:rPr>
        <w:t xml:space="preserve">Одна линейная тема, которая содержит границы метаморфических фаций и субфаций, границы зон метаморфизма внутри фаций и субфаций. 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680" w:leader="none"/>
        </w:tabs>
        <w:spacing w:lineRule="auto" w:line="360" w:before="0" w:after="0"/>
        <w:jc w:val="both"/>
        <w:rPr>
          <w:sz w:val="24"/>
        </w:rPr>
      </w:pPr>
      <w:r>
        <w:rPr>
          <w:b/>
          <w:sz w:val="24"/>
        </w:rPr>
        <w:t>Пакет вторичных изменений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нный пакет отражает площади распространения, линейные тела и внемасштабные объекты вторично измененных пород (метасоматитов, тектонитов, кор выветривания и т.п.). 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040" w:leader="none"/>
        </w:tabs>
        <w:spacing w:lineRule="auto" w:line="36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лощадные объекты пакета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дна и/или несколько (в случае перекрытия) площадных тем, которые включают площади распространения вторично измененных пород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040" w:leader="none"/>
        </w:tabs>
        <w:spacing w:before="12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Линейные объекты пакета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дна линейная тема, которая содержит границы вторично измененных пород. 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040" w:leader="none"/>
        </w:tabs>
        <w:spacing w:lineRule="auto" w:line="360" w:before="12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чечные объекты пакет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Одна точечная тема, которая содержит внемасштабные пункты вторично измененных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ысл и содержание остальных упомянутых выше цифровых пакетов геологической карты понятен из их названия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иение на слои и группировка в пакеты других специализированных геологических карт может быть иной. Но сама описанная выше идеология расслоения сохраняется. Подробно она описана в «Требованиях по составу, содержанию и структуре цифровых материалов </w:t>
      </w:r>
      <w:r>
        <w:rPr>
          <w:bCs/>
          <w:sz w:val="24"/>
          <w:szCs w:val="24"/>
        </w:rPr>
        <w:t>листов Государственной геологической карты Российской Федерации масштаба 1: 200 000 второго издания (Вторая редакция)», 2009 г. и «</w:t>
      </w:r>
      <w:r>
        <w:rPr>
          <w:sz w:val="24"/>
          <w:szCs w:val="24"/>
        </w:rPr>
        <w:t>Требованиях</w:t>
      </w:r>
      <w:r>
        <w:rPr>
          <w:bCs/>
          <w:color w:val="000000"/>
          <w:sz w:val="24"/>
          <w:szCs w:val="24"/>
        </w:rPr>
        <w:t xml:space="preserve"> по представлению в НРС МПР РФ и ГБЦГИ цифровых моделей листов Государственной геологической карты Российской Федерации масштаба 1:1 000 000 третьего поколения (Версия 1.1.)»</w:t>
      </w:r>
      <w:r>
        <w:rPr>
          <w:sz w:val="24"/>
          <w:szCs w:val="24"/>
        </w:rPr>
        <w:t>, 2005 г., с которыми можно ознакомиться на сайте http://www.vsegei.ru/ru/info/normdocs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567" w:gutter="0" w:header="720" w:top="851" w:footer="720" w:bottom="1134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атические слои, объединяемые в одну группу, для удобства пользования, как правило,  помещаются в одну папку, название которой в общем случае может быть произвольным, в Госгеолкартах – стандартным, в соответствии с Требованиями к цифровым модел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52970</wp:posOffset>
              </wp:positionH>
              <wp:positionV relativeFrom="paragraph">
                <wp:posOffset>-22796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9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none"/>
      <w:suff w:val="nothing"/>
      <w:lvlText w:val="2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2.1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none"/>
      <w:suff w:val="nothing"/>
      <w:lvlText w:val="2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2.2.%4."/>
      <w:lvlJc w:val="left"/>
      <w:pPr>
        <w:tabs>
          <w:tab w:val="num" w:pos="1800"/>
        </w:tabs>
        <w:ind w:left="1728" w:hanging="648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736" w:hanging="936"/>
      </w:pPr>
      <w:rPr>
        <w:sz w:val="24"/>
        <w:i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2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  <w:i w:val="false"/>
    </w:rPr>
  </w:style>
  <w:style w:type="character" w:styleId="WW8Num3z5">
    <w:name w:val="WW8Num3z5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  <w:overflowPunct w:val="false"/>
      <w:autoSpaceDE w:val="false"/>
      <w:spacing w:lineRule="auto" w:line="360"/>
      <w:ind w:left="284" w:firstLine="720"/>
      <w:jc w:val="both"/>
      <w:textAlignment w:val="baseline"/>
    </w:pPr>
    <w:rPr>
      <w:rFonts w:ascii="Antiqua;Times New Roman" w:hAnsi="Antiqua;Times New Roman" w:cs="Antiqua;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06:00Z</dcterms:created>
  <dc:creator>Mikhail_Shishkin</dc:creator>
  <dc:description/>
  <cp:keywords/>
  <dc:language>en-US</dc:language>
  <cp:lastModifiedBy>Mikhail_Shishkin</cp:lastModifiedBy>
  <dcterms:modified xsi:type="dcterms:W3CDTF">2013-01-18T15:22:00Z</dcterms:modified>
  <cp:revision>2</cp:revision>
  <dc:subject/>
  <dc:title>2</dc:title>
</cp:coreProperties>
</file>