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етодическое пособие по составлению цифровых карт геологического содержания включает в себя описание, последовательность, методику, технологические приемы составления цифровых карт геологического содержания</w:t>
      </w:r>
      <w:r>
        <w:rPr>
          <w:b/>
        </w:rPr>
        <w:t xml:space="preserve"> </w:t>
      </w:r>
      <w:r>
        <w:rPr/>
        <w:t xml:space="preserve">в среде </w:t>
      </w:r>
      <w:r>
        <w:rPr>
          <w:lang w:val="en-US"/>
        </w:rPr>
        <w:t>AcrGis</w:t>
      </w:r>
      <w:r>
        <w:rPr>
          <w:b/>
        </w:rPr>
        <w:t xml:space="preserve"> </w:t>
      </w:r>
      <w:r>
        <w:rPr/>
        <w:t>от начального этапа до создания итоговых авторских цифровых моделей карт. Пособие ориентировано на широкий круг геологов, занимающихся геологическим картографированием, и нацелено на то, чтобы помочь перейти от составления карт на бумаге и последующей их оцифровки к простому и непосредственному составлению цифровых карт на экране компьютера с использованием наиболее прогрессивных способов и приемов, наработанных за 15 лет компьютерной картографии в отрас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оанализированы и разъяснены наиболее часто возникающие методические и технические ошибки при создании цифровых геологических карт. Рекомендованы наиболее отработанные и технически проверенные цепочки технологических операц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ероятно, опытному пользователю покажется описание отдельных очевидных технологических операций слишком подробным, других лишним, третьих – наоборот, технологически упрощенным. Все это так. Однако необходимо понимать, что составители данного пособия опирались на пятилетний опыт геологической практики составления государственных геологических карт масштабов 1:200 000 и 1:1 000 000 с использованием различных версий ArcGis, анализ ошибок и проблем, возникающих в первую очередь у начинающих пользователей-геолог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ставление Методического пособия проходило параллельно с созданием программных средств, упрощающих работу геолога по составлению геологических карт в среде ArcGis – MapD</w:t>
      </w:r>
      <w:r>
        <w:rPr>
          <w:lang w:val="en-US"/>
        </w:rPr>
        <w:t>e</w:t>
      </w:r>
      <w:r>
        <w:rPr/>
        <w:t xml:space="preserve">signer, модуля построения геологических  разрезов и т.д. Эти разработки также нашли свое отражение в пособ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виду того, что на данном этапе инструктивно не проработаны варианты конечного представления государственных карт в виде проектов *</w:t>
      </w:r>
      <w:r>
        <w:rPr>
          <w:lang w:val="en-US"/>
        </w:rPr>
        <w:t>mxd</w:t>
      </w:r>
      <w:r>
        <w:rPr/>
        <w:t xml:space="preserve"> ArcGis, этот вопрос в пособии не рассматривается. </w:t>
      </w:r>
    </w:p>
    <w:sectPr>
      <w:headerReference w:type="default" r:id="rId2"/>
      <w:type w:val="nextPage"/>
      <w:pgSz w:w="11906" w:h="16838"/>
      <w:pgMar w:left="1701" w:right="567" w:gutter="0" w:header="720" w:top="851" w:footer="0" w:bottom="1134"/>
      <w:pgNumType w:start="22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06:00Z</dcterms:created>
  <dc:creator>Mikhail_Shishkin</dc:creator>
  <dc:description/>
  <cp:keywords/>
  <dc:language>en-US</dc:language>
  <cp:lastModifiedBy>Galina_Ustinova</cp:lastModifiedBy>
  <dcterms:modified xsi:type="dcterms:W3CDTF">2013-01-23T12:11:00Z</dcterms:modified>
  <cp:revision>10</cp:revision>
  <dc:subject/>
  <dc:title>ЗАКЛЮЧЕНИЕ</dc:title>
</cp:coreProperties>
</file>