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120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4. 13. Импорт цифровых карт, составленных в формате </w:t>
      </w:r>
      <w:r>
        <w:rPr>
          <w:b/>
          <w:sz w:val="24"/>
          <w:szCs w:val="24"/>
          <w:lang w:val="en-US"/>
        </w:rPr>
        <w:t>CorelDraw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AutoCad</w:t>
      </w:r>
    </w:p>
    <w:p>
      <w:pPr>
        <w:pStyle w:val="TextBody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ие геологи в связи со сложностью работы в предыдущих версиях ГИС предпочитали использовать для наглядного представления геологических карт формат .с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. Эта цифровая информация также не является потерянной и имеется возможность ее конвертации в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через форматы </w:t>
      </w:r>
      <w:r>
        <w:rPr>
          <w:sz w:val="24"/>
          <w:szCs w:val="24"/>
          <w:lang w:val="en-US"/>
        </w:rPr>
        <w:t>AutoC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следующей координатной привяз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вольно распространенной ошибкой является повторная оцифровка материалов, созданных в формате </w:t>
      </w:r>
      <w:r>
        <w:rPr>
          <w:lang w:val="en-US"/>
        </w:rPr>
        <w:t>cdr</w:t>
      </w:r>
      <w:r>
        <w:rPr/>
        <w:t xml:space="preserve">. Для того чтобы избежать этого, мы конвертируем данные из формата </w:t>
      </w:r>
      <w:r>
        <w:rPr>
          <w:lang w:val="en-US"/>
        </w:rPr>
        <w:t>cdr</w:t>
      </w:r>
      <w:r>
        <w:rPr/>
        <w:t xml:space="preserve"> (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) в </w:t>
      </w:r>
      <w:r>
        <w:rPr>
          <w:lang w:val="en-US"/>
        </w:rPr>
        <w:t>DWG</w:t>
      </w:r>
      <w:r>
        <w:rPr/>
        <w:t xml:space="preserve"> (</w:t>
      </w:r>
      <w:r>
        <w:rPr>
          <w:lang w:val="en-US"/>
        </w:rPr>
        <w:t>AutoCad</w:t>
      </w:r>
      <w:r>
        <w:rPr/>
        <w:t xml:space="preserve">) или </w:t>
      </w:r>
      <w:r>
        <w:rPr>
          <w:lang w:val="en-US"/>
        </w:rPr>
        <w:t>DXF</w:t>
      </w:r>
      <w:r>
        <w:rPr/>
        <w:t>(</w:t>
      </w:r>
      <w:r>
        <w:rPr>
          <w:lang w:val="en-US"/>
        </w:rPr>
        <w:t>AutoCad</w:t>
      </w:r>
      <w:r>
        <w:rPr/>
        <w:t>)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цип создания и представления объектов в графическом редакторе и в ГИС-системе различны. Если ГИС-информация делится по геометрическому принципу, т.е. отдельный тематический слой содержит объекты одной геометрии (или точки, или линии, или полигоны), то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 предполагает работу в одном слое с любыми сочетаниями геометрической рисовки. Поэтому для корректной конвертации необходимо предварительно обработать информацию – удалить текст, собрать в единый слой объекты одинаковой геометрии и общей тематики (например, линии границ или полигоны площадных объект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того чтобы конвертировать тематический слой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 в формат САПР, откройте на основной панели «Файл – Экспорт – Выберите папку назначения и формат записи (DXF)». Уровень устойчивости при выполнении функции конвертации у различных версий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 различный. Это обосновано тем, что при конвертации </w:t>
      </w:r>
      <w:r>
        <w:rPr>
          <w:lang w:val="en-US"/>
        </w:rPr>
        <w:t>Corel</w:t>
      </w:r>
      <w:r>
        <w:rPr/>
        <w:t xml:space="preserve"> запрашивает версию </w:t>
      </w:r>
      <w:r>
        <w:rPr>
          <w:lang w:val="en-US"/>
        </w:rPr>
        <w:t>AutoCad</w:t>
      </w:r>
      <w:r>
        <w:rPr/>
        <w:t>, и чем ранняя версия будет указана, тем более корректной будет конвертация. Как показывает наш опыт, что положительный и качественный результат достигается с наиболее ранними верс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этом примере мы воспользовались </w:t>
      </w:r>
      <w:r>
        <w:rPr>
          <w:lang w:val="en-US"/>
        </w:rPr>
        <w:t>CorelDraw</w:t>
      </w:r>
      <w:r>
        <w:rPr/>
        <w:t xml:space="preserve"> 9 для конверт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914900" cy="43370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ышерасположенном рисунке весьма наглядно представлены действия конвертации в формат DXF. Окно, обозначенное на рисунке 4.13.1 под номером 3 (Экспорт в </w:t>
      </w:r>
      <w:r>
        <w:rPr>
          <w:lang w:val="en-US"/>
        </w:rPr>
        <w:t>AutoCad</w:t>
      </w:r>
      <w:r>
        <w:rPr/>
        <w:t xml:space="preserve">), появляется при конвертации в версиях  </w:t>
      </w:r>
      <w:r>
        <w:rPr>
          <w:lang w:val="en-US"/>
        </w:rPr>
        <w:t>CorelDraw</w:t>
      </w:r>
      <w:r>
        <w:rPr/>
        <w:t xml:space="preserve"> 11-13, если Вы используете названные версии для конвертации, то в графе «Версия экспорта» укажите наиболее раннюю версию </w:t>
      </w:r>
      <w:r>
        <w:rPr>
          <w:lang w:val="en-US"/>
        </w:rPr>
        <w:t>AutoCad</w:t>
      </w:r>
      <w:r>
        <w:rPr/>
        <w:t xml:space="preserve">. </w:t>
      </w:r>
      <w:r>
        <w:rPr>
          <w:b/>
        </w:rPr>
        <w:t xml:space="preserve">Если при дальнейшем просмотре файлов в </w:t>
      </w:r>
      <w:r>
        <w:rPr>
          <w:b/>
          <w:lang w:val="en-US"/>
        </w:rPr>
        <w:t>ArcCatalog</w:t>
      </w:r>
      <w:r>
        <w:rPr>
          <w:b/>
        </w:rPr>
        <w:t xml:space="preserve"> Вы как объектов, так и атрибутивных записей не обнаружите, то пробуйте менять значение в графе «Версия Экспорта».</w:t>
      </w:r>
      <w:r>
        <w:rPr/>
        <w:t xml:space="preserve"> В графе «Единицы экспорта» укажите метры в качестве единиц измерения, и если имеются текстовые данные на карте, то смените значение экспортирования текста с кривых на текст. Следует подчеркнуть, что </w:t>
      </w:r>
      <w:r>
        <w:rPr>
          <w:lang w:val="en-US"/>
        </w:rPr>
        <w:t>CorelDraw</w:t>
      </w:r>
      <w:r>
        <w:rPr/>
        <w:t>9 выполнил эту операцию весьма коррект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35</wp:posOffset>
                </wp:positionH>
                <wp:positionV relativeFrom="paragraph">
                  <wp:posOffset>-1003935</wp:posOffset>
                </wp:positionV>
                <wp:extent cx="13804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13.1 Экспорт данных в формат </w:t>
                            </w:r>
                            <w:r>
                              <w:rPr>
                                <w:lang w:val="en-US"/>
                              </w:rPr>
                              <w:t>DXF</w:t>
                            </w:r>
                            <w:r>
                              <w:rPr/>
                              <w:t xml:space="preserve"> в </w:t>
                            </w:r>
                            <w:r>
                              <w:rPr>
                                <w:lang w:val="en-US"/>
                              </w:rPr>
                              <w:t>CorelDr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79.0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13.1 Экспорт данных в формат </w:t>
                      </w:r>
                      <w:r>
                        <w:rPr>
                          <w:lang w:val="en-US"/>
                        </w:rPr>
                        <w:t>DXF</w:t>
                      </w:r>
                      <w:r>
                        <w:rPr/>
                        <w:t xml:space="preserve"> в </w:t>
                      </w:r>
                      <w:r>
                        <w:rPr>
                          <w:lang w:val="en-US"/>
                        </w:rPr>
                        <w:t>CorelDr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ив операцию конвертации, открываем  в ArcCatalog(</w:t>
      </w:r>
      <w:r>
        <w:rPr>
          <w:lang w:val="en-US"/>
        </w:rPr>
        <w:t>e</w:t>
      </w:r>
      <w:r>
        <w:rPr/>
        <w:t>) папку, в которую сохранили файл DXF – AutoCad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 xml:space="preserve">Данные формата DXF представлены в виде 6-ти классов объектов, вложенных в набор с названием Вашего файла, который Вы экспортировали из </w:t>
      </w:r>
      <w:r>
        <w:rPr>
          <w:lang w:val="en-US"/>
        </w:rPr>
        <w:t>CorelDraw</w:t>
      </w:r>
      <w:r>
        <w:rPr/>
        <w:t xml:space="preserve">. Набор имеет характерный значок </w:t>
      </w:r>
      <w:r>
        <w:rPr/>
        <w:drawing>
          <wp:inline distT="0" distB="0" distL="0" distR="0">
            <wp:extent cx="279400" cy="2413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/>
        </w:rPr>
        <w:t>Активизируйте вкладку «Просмотр», режим «География», чтоб удостовериться, что конвертация прошла успешно. В случае негативного результата вернитесь к процессу конвертации, а, точнее, к шагу 3, проиллюстрированном на первом рисунке данной глав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поминаем, что полигоны, нарисованные  в </w:t>
      </w:r>
      <w:r>
        <w:rPr>
          <w:lang w:val="en-US"/>
        </w:rPr>
        <w:t>CorelDraw</w:t>
      </w:r>
      <w:r>
        <w:rPr/>
        <w:t xml:space="preserve">, противоречат правилам топологии, отсутствует замыкание между объектами, т.е. с позиции правил цифровой модели расположение объектов относительно друг друга является неверным. В дальнейшем мы разберем эту проблему. Так как нашей задачей является получить полигоны, конвертированные из </w:t>
      </w:r>
      <w:r>
        <w:rPr>
          <w:lang w:val="en-US"/>
        </w:rPr>
        <w:t>CorelDraw</w:t>
      </w:r>
      <w:r>
        <w:rPr/>
        <w:t xml:space="preserve">, то мы можем воспользоваться полилинейным файлом </w:t>
      </w:r>
      <w:r>
        <w:rPr/>
        <w:drawing>
          <wp:inline distT="0" distB="0" distL="0" distR="0">
            <wp:extent cx="901700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полигональным </w:t>
      </w:r>
      <w:r>
        <w:rPr/>
        <w:drawing>
          <wp:inline distT="0" distB="0" distL="0" distR="0">
            <wp:extent cx="800100" cy="215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о в любом случае </w:t>
      </w:r>
      <w:r>
        <w:rPr>
          <w:b/>
        </w:rPr>
        <w:t xml:space="preserve">придется проверить объекты на соответствие топологическим правил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3089910" cy="16065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данном примере мы воспользуемся полилинейным слоем, экспортируя его в формат шейп-файла. Правым кликом мыши в контекстном меню слоя «</w:t>
      </w:r>
      <w:r>
        <w:rPr>
          <w:lang w:val="en-US"/>
        </w:rPr>
        <w:t>PolyLine</w:t>
      </w:r>
      <w:r>
        <w:rPr/>
        <w:t>» активизируйте функцию экспорта в шейп-файл (единич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94355</wp:posOffset>
                </wp:positionH>
                <wp:positionV relativeFrom="paragraph">
                  <wp:posOffset>1296670</wp:posOffset>
                </wp:positionV>
                <wp:extent cx="12661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3.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орт в шейп - фай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2.1pt;mso-position-vertical-relative:text;margin-left:-2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3.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кспорт в шейп -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605145" cy="3777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655</wp:posOffset>
                </wp:positionH>
                <wp:positionV relativeFrom="paragraph">
                  <wp:posOffset>2782570</wp:posOffset>
                </wp:positionV>
                <wp:extent cx="13804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13.3. Класс объектов в класс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19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.13.3. Класс объектов в класс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явившемся диалоговом окне заполните поля «Выходное местоположение», также введите вручную название шейп-файла. Активна функция удаления и перемещения полей, поэтому желательно удалить поля, которые наследуются как информация </w:t>
      </w:r>
      <w:r>
        <w:rPr>
          <w:lang w:val="en-US"/>
        </w:rPr>
        <w:t>AutoCad</w:t>
      </w:r>
      <w:r>
        <w:rPr/>
        <w:t>(а) и в дальнейшей работе участвовать не буду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кройте </w:t>
      </w:r>
      <w:r>
        <w:rPr>
          <w:lang w:val="en-US"/>
        </w:rPr>
        <w:t>Arcmap</w:t>
      </w:r>
      <w:r>
        <w:rPr/>
        <w:t xml:space="preserve">, задайте предварительно необходимую проекцию фрейму данных. Добавьте полилинейный слой, который Вы конвертировали из формата Сапр. Файл (шейп - файл) при загрузке в </w:t>
      </w:r>
      <w:r>
        <w:rPr>
          <w:lang w:val="en-US"/>
        </w:rPr>
        <w:t>Arcmap</w:t>
      </w:r>
      <w:r>
        <w:rPr/>
        <w:t xml:space="preserve"> расположится в левом нижнем углу фрейма данных. Чтоб исправить это воспользуемся панелью инструментов «Векторная трансформация» (Вид- Панель инструментов – Векторная трансформация). Так как у нас не было заранее привязанных файлов, относящихся к этому номенклатурному листу, то мы конвертировали файл карты в формате </w:t>
      </w:r>
      <w:r>
        <w:rPr>
          <w:lang w:val="en-US"/>
        </w:rPr>
        <w:t>cdr</w:t>
      </w:r>
      <w:r>
        <w:rPr/>
        <w:t xml:space="preserve">. в </w:t>
      </w:r>
      <w:r>
        <w:rPr>
          <w:lang w:val="en-US"/>
        </w:rPr>
        <w:t>jpeg</w:t>
      </w:r>
      <w:r>
        <w:rPr/>
        <w:t>, имея угловые координаты карты, создали слой тиков с координатами карты (</w:t>
      </w:r>
      <w:hyperlink r:id="rId8">
        <w:r>
          <w:rPr>
            <w:rStyle w:val="InternetLink"/>
          </w:rPr>
          <w:t>см. главу 4.2.2</w:t>
        </w:r>
      </w:hyperlink>
      <w:r>
        <w:rPr/>
        <w:t>), и к этим точкам привязали растр в спроецированном фрейме данных. Визуализированный растр облегчит дальнейшее присвоение атрибутов полигонам и наглядно продемонстрирует результат векторной транс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загрузки полилинейного файла начните сеанс редактирования этого слоя. Правым кликом мыши по слою выведите его на экран (Приблизить к слою). Задайте параметры замыкания на вершины для линейного слоя (Редактор – Опции - Замыкание), т.к. нам придется «подтянуть» линейный слой к привязанному растру, а наличие замыкания облегчит нам эту задачу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346575" cy="5683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6090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3.4 Панель «Векторная трансформац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3.4 Панель «Векторная трансформац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йдя в экстент линейного слоя, выберите инструмент «Новая связь смещения» на панели «Векторная трансформация» (выделен черной рамкой на вышерасположенном рисунке). Поставьте репер в необходимом месте, в данном случае это угловые точки линейного слоя, перейдите в вид отображения растра; следующий репер - на объекте (в данном случае растр), к которому надо подтянуть данный вектор. Таким же образом мы образовали 4 пары связанных опорных точек. Количество пар опорных точек определяется пользователем при задании процедуры векторной трансформации, но не меньше 3. Однако для более корректной привязки рекомендуется 4 пары опорных точек, равномерно распределенные по всей территории трансформации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518410" cy="22015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2450" cy="24866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1755</wp:posOffset>
                </wp:positionH>
                <wp:positionV relativeFrom="paragraph">
                  <wp:posOffset>1998345</wp:posOffset>
                </wp:positionV>
                <wp:extent cx="2066290" cy="7150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3.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. Связи смещения при векторной транс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6.3pt;mso-wrap-distance-left:9.05pt;mso-wrap-distance-right:9.05pt;mso-wrap-distance-top:0pt;mso-wrap-distance-bottom:0pt;margin-top:15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3.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>. Связи смещения при векторной транс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рисунках проиллюстрирована вышеописанная система действий. Но всё же повторим: </w:t>
      </w:r>
      <w:r>
        <w:rPr>
          <w:b/>
        </w:rPr>
        <w:t>сначала репер ставим на объекте, который надо подтянуть, потом – к которому</w:t>
      </w:r>
      <w:r>
        <w:rPr/>
        <w:t xml:space="preserve">. Система аналогична пространственной привязке, </w:t>
      </w:r>
      <w:hyperlink r:id="rId12">
        <w:r>
          <w:rPr>
            <w:rStyle w:val="InternetLink"/>
          </w:rPr>
          <w:t>описанной в главе 4.2.2.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62145" cy="5892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270</wp:posOffset>
                </wp:positionV>
                <wp:extent cx="5038090" cy="4502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3.6. Инструменты изменения связей на панели «Векторная трансформац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5.45pt;mso-wrap-distance-left:9.05pt;mso-wrap-distance-right:9.05pt;mso-wrap-distance-top:0pt;mso-wrap-distance-bottom:0pt;margin-top: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3.6. Инструменты изменения связей на панели «Векторная трансформац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81000" cy="3810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инструментом «Изменить связь», как понятно из названия, Вы можете отредактировать уже созданную связь, т.е. физически передвинуть реперы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57200" cy="3556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 таблице связей Вы можете удалить существующие связи, а также просмотреть результат по невязке.</w:t>
      </w:r>
    </w:p>
    <w:p>
      <w:pPr>
        <w:pStyle w:val="Normal"/>
        <w:ind w:firstLine="709"/>
        <w:jc w:val="both"/>
        <w:rPr/>
      </w:pPr>
      <w:r>
        <w:rPr/>
        <w:t xml:space="preserve">Обзор всех инструментов, представленных на панели «Векторная трансформация», можно получить в справке </w:t>
      </w:r>
      <w:r>
        <w:rPr>
          <w:lang w:val="en-US"/>
        </w:rPr>
        <w:t>Arcmap</w:t>
      </w:r>
      <w:r>
        <w:rPr/>
        <w:t>, так как некоторые из них нам не потребуются для выполнения данного вида векторной трансформации. Стоит только упомянуть возможность переноса атрибутов при трансформации двух векторных слоев (от источника к целевому слою)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525780</wp:posOffset>
            </wp:positionV>
            <wp:extent cx="3318510" cy="159893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лее в контекстном меню «Векторная трансформация» на соответствующей панели в методах трансформации выставляем «Аффинное преобразование» - соразмерное, то есть перемещаются все объек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довольно часто используется «Метод резинового листа» - работает с индивидуальными объектами в указанной области.</w:t>
      </w:r>
    </w:p>
    <w:p>
      <w:pPr>
        <w:pStyle w:val="Normal"/>
        <w:spacing w:lineRule="auto" w:line="360"/>
        <w:jc w:val="both"/>
        <w:rPr/>
      </w:pPr>
      <w:r>
        <w:rPr/>
        <w:t>В меню «Связи» Вы можете сохранить, загрузить опорные точки, также просмотреть таблицу связ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61945</wp:posOffset>
                </wp:positionH>
                <wp:positionV relativeFrom="paragraph">
                  <wp:posOffset>197485</wp:posOffset>
                </wp:positionV>
                <wp:extent cx="27520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3.7. Методы транс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5.55pt;mso-position-vertical-relative:text;margin-left:-2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3.7. Методы транс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в том же контекстном меню установите данные для транс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64770</wp:posOffset>
            </wp:positionV>
            <wp:extent cx="2861310" cy="243014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Активизируйте функцию «Все объекты в слоях», чтоб трансформировались все объекты векторного слоя. В данном случае у нас только один слой, также из </w:t>
      </w:r>
      <w:r>
        <w:rPr>
          <w:lang w:val="en-US"/>
        </w:rPr>
        <w:t>Corel</w:t>
      </w:r>
      <w:r>
        <w:rPr/>
        <w:t>(а) можно вывести много слоев, и, соответственно, трансформация будет пакетная. В случае необходимости векторной трансформации для определенной последовательности слоев, вначале привязываете, например, рамку листа, сохраняете линки - текстовый файл координат привязки - «Векторная трансформация – Связи – Сохранить файл связей». А впоследствии с помощью меню «Связи» лишь подгружаете сохраненный файл линков для трансформации оставшихся слоев, которые привязаны, будут аналогично первом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866390</wp:posOffset>
                </wp:positionH>
                <wp:positionV relativeFrom="paragraph">
                  <wp:posOffset>2003425</wp:posOffset>
                </wp:positionV>
                <wp:extent cx="1837690" cy="5803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13.8. Выбор данных для транс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57.75pt;mso-position-vertical-relative:text;margin-left:-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.13.8. Выбор данных для транс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перь всё готово для трансформации, которую можно активизировать в том же контекстном меню на панели «Векторная трансформация» (Векторная трансформация - Трансформац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мы заранее подгрузили растр, то можем сразу проверить качество векторной трансформаци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8725" cy="380365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3790950</wp:posOffset>
                </wp:positionV>
                <wp:extent cx="275209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13.9. Результат транс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29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.13.9. Результат транс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 вполне удовлетворительный (линии специально были выделены контрастным цветом, увеличена ширина для визуализации результатов трансформации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новь созданная атрибутивная таблица шейп-файла не содержит данных, соответствующих смысловой нагрузке изначальных слоев – </w:t>
      </w:r>
      <w:r>
        <w:rPr>
          <w:lang w:val="en-US"/>
        </w:rPr>
        <w:t>CorelDraw</w:t>
      </w:r>
      <w:r>
        <w:rPr/>
        <w:t>, как графический редактор атрибутику представляет только в текстовой графике. Поэтому, необходимо произвести заполнение атрибутивных и кодировочных данных в интерактивном режиме, что будет сделать значительно легче, используя привязанное растровое изображение первоисточн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еперь Вам необходимо совершить топологическую проверку линейных объектов, система действий которой описана в </w:t>
      </w:r>
      <w:hyperlink r:id="rId19">
        <w:r>
          <w:rPr>
            <w:rStyle w:val="InternetLink"/>
          </w:rPr>
          <w:t>главе 4.6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проверки Вам нужно будет лишь перевести линии в полигоны, система действий при осуществлении данной операции описана в </w:t>
      </w:r>
      <w:hyperlink r:id="rId20">
        <w:r>
          <w:rPr>
            <w:rStyle w:val="InternetLink"/>
          </w:rPr>
          <w:t>главе 4.7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При конвертации из </w:t>
      </w:r>
      <w:r>
        <w:rPr>
          <w:lang w:val="en-US"/>
        </w:rPr>
        <w:t>CorelDraw</w:t>
      </w:r>
      <w:r>
        <w:rPr/>
        <w:t xml:space="preserve"> в формат </w:t>
      </w:r>
      <w:r>
        <w:rPr>
          <w:lang w:val="en-US"/>
        </w:rPr>
        <w:t>DFX</w:t>
      </w:r>
      <w:r>
        <w:rPr/>
        <w:t xml:space="preserve"> или DWG есть возможность вместе с геометрией, т.е. линейными и полигональными объектами, конвертировать и текстовую информацию, которая будет размещаться в слое аннотаций формата баз данных </w:t>
      </w:r>
      <w:r>
        <w:rPr/>
        <w:drawing>
          <wp:inline distT="0" distB="0" distL="0" distR="0">
            <wp:extent cx="1041400" cy="2540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лее его можно конвертировать в шейп-файл, а потом соединить с необходимым слоем по пространственному положению (Соединения и связи – Соединение – Данные из другого слоя на основании пространственного положения). Неконтролируемость этой операции состоит в том, что сложные надписи, созданные из разных шрифтов (верхний, нижний индексы и т.д.), а также написанные кириллицей, конвертируются, но положительный результат не гарантирован. Также при конвертации надписи, выходящие за границы объекта, которому принадлежат, могут быть присвоены и соседним. Поэтому практика показывает, что проще воссоздать текстовое оформления проекта штатными средствами </w:t>
      </w:r>
      <w:r>
        <w:rPr>
          <w:lang w:val="en-US"/>
        </w:rPr>
        <w:t>ArcMap</w:t>
      </w:r>
      <w:r>
        <w:rPr/>
        <w:t>.</w:t>
      </w:r>
    </w:p>
    <w:sectPr>
      <w:headerReference w:type="default" r:id="rId22"/>
      <w:type w:val="nextPage"/>
      <w:pgSz w:w="11906" w:h="16838"/>
      <w:pgMar w:left="1701" w:right="567" w:gutter="0" w:header="709" w:top="1134" w:footer="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../in/&#1043;&#1083;&#1072;&#1074;&#1072;_4_(&#1088;&#1072;&#1079;&#1076;&#1077;&#1083;&#1099;%201-2).doc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../in/&#1043;&#1083;&#1072;&#1074;&#1072;_4_(&#1088;&#1072;&#1079;&#1076;&#1077;&#1083;&#1099;%201-2).doc" TargetMode="External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hyperlink" Target="../in/&#1043;&#1083;&#1072;&#1074;&#1072;_4_(&#1088;&#1072;&#1079;&#1076;&#1077;&#1083;%206).doc" TargetMode="External"/><Relationship Id="rId20" Type="http://schemas.openxmlformats.org/officeDocument/2006/relationships/hyperlink" Target="../in/&#1043;&#1083;&#1072;&#1074;&#1072;_4_(&#1088;&#1072;&#1079;&#1076;&#1077;&#1083;&#1099;%207-8).doc" TargetMode="External"/><Relationship Id="rId21" Type="http://schemas.openxmlformats.org/officeDocument/2006/relationships/image" Target="media/image16.jpe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39:00Z</dcterms:created>
  <dc:creator>Sergey_Kalaus</dc:creator>
  <dc:description/>
  <cp:keywords/>
  <dc:language>en-US</dc:language>
  <cp:lastModifiedBy>Galina_Ustinova</cp:lastModifiedBy>
  <dcterms:modified xsi:type="dcterms:W3CDTF">2013-01-23T11:27:00Z</dcterms:modified>
  <cp:revision>19</cp:revision>
  <dc:subject/>
  <dc:title>5</dc:title>
</cp:coreProperties>
</file>