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РИСУНКОВ</w:t>
      </w:r>
    </w:p>
    <w:p>
      <w:pPr>
        <w:pStyle w:val="Normal"/>
        <w:spacing w:before="0" w:after="24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6420"/>
        <w:gridCol w:w="1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рисун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jc w:val="center"/>
              <w:rPr/>
            </w:pPr>
            <w:r>
              <w:rPr/>
              <w:t>Название рисун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Начало работы с </w:t>
            </w:r>
            <w:r>
              <w:rPr>
                <w:lang w:val="en-US"/>
              </w:rPr>
              <w:t>ArcMap</w:t>
            </w: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анель работы с опциями Фрейма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панели свойства Фрейма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истемы координ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системы координат на основе проекции </w:t>
            </w:r>
            <w:r>
              <w:rPr>
                <w:lang w:val="en-US"/>
              </w:rPr>
              <w:t>Gauss</w:t>
            </w:r>
            <w:r>
              <w:rPr/>
              <w:t xml:space="preserve"> </w:t>
            </w:r>
            <w:r>
              <w:rPr>
                <w:lang w:val="en-US"/>
              </w:rPr>
              <w:t>Krug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спроецированной системы координ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задания координат в километрах по осевому меридиану листа масштаба 1:2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ообщение при отсутствии данных о пространственной привязке у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арианты добавления данных в проек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оздание пирамидных слое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«Неизвестная пространственная привяз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Загруженный растр в рабочее пространство программы </w:t>
            </w:r>
            <w:r>
              <w:rPr>
                <w:lang w:val="en-US"/>
              </w:rPr>
              <w:t>ArcMa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Табличка для ввода координат точки привяз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Таблица связ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панели сохранения трансформированного растра в ArcGis 9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Угловые координаты листа, рассчитанные программой  Geoshape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Таблица связ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</w:t>
            </w:r>
            <w:r>
              <w:rPr>
                <w:lang w:val="en-US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войства шейп - фай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язка растра точкам угл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Таблица точек привязки в </w:t>
            </w:r>
            <w:r>
              <w:rPr>
                <w:lang w:val="en-US"/>
              </w:rPr>
              <w:t>ArcCatalo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Создать слой событий </w:t>
            </w:r>
            <w:r>
              <w:rPr>
                <w:lang w:val="en-US"/>
              </w:rPr>
              <w:t>X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 с точками привязки, загруженный в </w:t>
            </w:r>
            <w:r>
              <w:rPr>
                <w:lang w:val="en-US"/>
              </w:rPr>
              <w:t>ArcMa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«Подогнать к отображаемому экстенту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войства растрового изобра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ункция «Обновить пространственную привязку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ункция «Трансформироват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тический рисунок, привязанный в пространстве рабочей области программы </w:t>
            </w:r>
            <w:r>
              <w:rPr>
                <w:lang w:val="en-US"/>
              </w:rPr>
              <w:t>ArcMa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lang w:val="en-US"/>
              </w:rPr>
            </w:pPr>
            <w:r>
              <w:rPr>
                <w:lang w:val="en-US"/>
              </w:rPr>
              <w:t>ArcCatalo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Создать новый шейп – файл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3.3, </w:t>
            </w:r>
            <w:r>
              <w:rPr>
                <w:lang w:val="en-US"/>
              </w:rPr>
              <w:t>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системы координ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3, б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системы координ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остранственная привяз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осмотр Таблицы Содержания в разных режимах: а) Отображение; б) Источ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осмотр атрибутивной таблицы сло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1.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dbf</w:t>
            </w:r>
            <w:r>
              <w:rPr/>
              <w:t xml:space="preserve"> – таблиц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1.б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оздание несвязанной таблицы в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pacing w:val="-5"/>
              </w:rPr>
              <w:t>ArcCatalo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Добавление полей таблицы в </w:t>
            </w:r>
            <w:r>
              <w:rPr>
                <w:color w:val="000000"/>
                <w:spacing w:val="-5"/>
              </w:rPr>
              <w:t>ArcCatalo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3, 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комбинированных рисунков, отображающий процесс добавления поля в атрибутивную таблиц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3, б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кстное меню функции «Опци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Занесение данных в таблиц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4.1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Удаление табличной стро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анель изменения количества отображаемых полей в атрибутивной таблиц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порядка полей в таблиц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оздание персональной Б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Экспорт </w:t>
            </w:r>
            <w:r>
              <w:rPr>
                <w:lang w:val="en-US"/>
              </w:rPr>
              <w:t>shape</w:t>
            </w:r>
            <w:r>
              <w:rPr/>
              <w:t xml:space="preserve"> –файла в Базу гео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4.4.1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последовательности полей: варианты А, 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4.4.1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Экспорт в шейп-файл из БГ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4.1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>
                <w:color w:val="000000"/>
                <w:spacing w:val="-5"/>
              </w:rPr>
              <w:t>Отображение запрашиваемого элемен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различных операций с атрибутами п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Просмотр таблицы </w:t>
            </w:r>
            <w:r>
              <w:rPr>
                <w:color w:val="000000"/>
                <w:spacing w:val="-5"/>
              </w:rPr>
              <w:t>Excel в ArcCatalo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Созданная таблица </w:t>
            </w:r>
            <w:r>
              <w:rPr>
                <w:lang w:val="en-US"/>
              </w:rPr>
              <w:t>poroda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Перевод таблицы </w:t>
            </w:r>
            <w:r>
              <w:rPr>
                <w:lang w:val="en-US"/>
              </w:rPr>
              <w:t>dbf</w:t>
            </w:r>
            <w:r>
              <w:rPr/>
              <w:t xml:space="preserve"> в текстовый фай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абота с мастером текс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выборки записей в таблице атрибу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онструктор запро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4.2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оманды выборки в таблиц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4.2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Экспорт результата выборки в таблиц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4.3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числение площади полиг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4.4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Соединения данных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.4.4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объединенной таблиц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4.4.4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Таблица, содержащая информацию о полезных ископаем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.4.4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 xml:space="preserve">Итоговая таблица объединения </w:t>
            </w:r>
            <w:r>
              <w:rPr>
                <w:i/>
                <w:iCs/>
                <w:color w:val="000000"/>
                <w:spacing w:val="-2"/>
                <w:lang w:val="en-US"/>
              </w:rPr>
              <w:t>basea</w:t>
            </w:r>
            <w:r>
              <w:rPr>
                <w:i/>
                <w:iCs/>
                <w:color w:val="000000"/>
                <w:spacing w:val="-2"/>
              </w:rPr>
              <w:t>.</w:t>
            </w:r>
            <w:r>
              <w:rPr>
                <w:i/>
                <w:iCs/>
                <w:color w:val="000000"/>
                <w:spacing w:val="-2"/>
                <w:lang w:val="en-US"/>
              </w:rPr>
              <w:t>dbf</w:t>
            </w:r>
            <w:r>
              <w:rPr>
                <w:i/>
                <w:iCs/>
                <w:color w:val="000000"/>
                <w:spacing w:val="-2"/>
              </w:rPr>
              <w:t xml:space="preserve">,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eg</w:t>
            </w:r>
            <w:r>
              <w:rPr>
                <w:i/>
                <w:iCs/>
                <w:color w:val="000000"/>
                <w:spacing w:val="-2"/>
              </w:rPr>
              <w:t>.</w:t>
            </w:r>
            <w:r>
              <w:rPr>
                <w:i/>
                <w:iCs/>
                <w:color w:val="000000"/>
                <w:spacing w:val="-2"/>
                <w:lang w:val="en-US"/>
              </w:rPr>
              <w:t>dbf</w:t>
            </w:r>
            <w:r>
              <w:rPr>
                <w:i/>
                <w:iCs/>
                <w:color w:val="000000"/>
                <w:spacing w:val="-2"/>
              </w:rPr>
              <w:t>,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gmt</w:t>
            </w:r>
            <w:r>
              <w:rPr>
                <w:i/>
                <w:iCs/>
                <w:color w:val="000000"/>
                <w:spacing w:val="-2"/>
              </w:rPr>
              <w:t>.</w:t>
            </w:r>
            <w:r>
              <w:rPr>
                <w:i/>
                <w:iCs/>
                <w:color w:val="000000"/>
                <w:spacing w:val="-2"/>
                <w:lang w:val="en-US"/>
              </w:rPr>
              <w:t>db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4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ример разъединения табл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4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римеры связи атрибутивных табл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4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 xml:space="preserve">Связывание таблиц </w:t>
            </w:r>
            <w:r>
              <w:rPr>
                <w:i/>
                <w:iCs/>
                <w:color w:val="000000"/>
                <w:spacing w:val="-2"/>
                <w:lang w:val="en-US"/>
              </w:rPr>
              <w:t>basea</w:t>
            </w:r>
            <w:r>
              <w:rPr>
                <w:i/>
                <w:iCs/>
                <w:color w:val="000000"/>
                <w:spacing w:val="-2"/>
              </w:rPr>
              <w:t>.</w:t>
            </w:r>
            <w:r>
              <w:rPr>
                <w:i/>
                <w:iCs/>
                <w:color w:val="000000"/>
                <w:spacing w:val="-2"/>
                <w:lang w:val="en-US"/>
              </w:rPr>
              <w:t>dbf</w:t>
            </w:r>
            <w:r>
              <w:rPr>
                <w:spacing w:val="-6"/>
              </w:rPr>
              <w:t xml:space="preserve"> и </w:t>
            </w:r>
            <w:r>
              <w:rPr>
                <w:i/>
                <w:spacing w:val="-6"/>
              </w:rPr>
              <w:t>leg_</w:t>
            </w:r>
            <w:r>
              <w:rPr>
                <w:i/>
                <w:spacing w:val="-6"/>
                <w:lang w:val="en-US"/>
              </w:rPr>
              <w:t>geol</w:t>
            </w:r>
            <w:r>
              <w:rPr>
                <w:i/>
                <w:spacing w:val="-6"/>
              </w:rPr>
              <w:t>.dbf</w:t>
            </w:r>
            <w:r>
              <w:rPr>
                <w:spacing w:val="-6"/>
              </w:rPr>
              <w:t xml:space="preserve"> по полю L_</w:t>
            </w:r>
            <w:r>
              <w:rPr>
                <w:spacing w:val="-6"/>
                <w:lang w:val="en-US"/>
              </w:rPr>
              <w:t>COD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4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Команды выбора связанных табл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4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 xml:space="preserve">Связанные таблицы </w:t>
            </w:r>
            <w:r>
              <w:rPr>
                <w:i/>
                <w:iCs/>
                <w:color w:val="000000"/>
                <w:spacing w:val="-2"/>
                <w:lang w:val="en-US"/>
              </w:rPr>
              <w:t>basea</w:t>
            </w:r>
            <w:r>
              <w:rPr>
                <w:i/>
                <w:iCs/>
                <w:color w:val="000000"/>
                <w:spacing w:val="-2"/>
              </w:rPr>
              <w:t>.</w:t>
            </w:r>
            <w:r>
              <w:rPr>
                <w:i/>
                <w:iCs/>
                <w:color w:val="000000"/>
                <w:spacing w:val="-2"/>
                <w:lang w:val="en-US"/>
              </w:rPr>
              <w:t>dbf</w:t>
            </w:r>
            <w:r>
              <w:rPr>
                <w:spacing w:val="-6"/>
              </w:rPr>
              <w:t xml:space="preserve"> и </w:t>
            </w:r>
            <w:r>
              <w:rPr>
                <w:i/>
                <w:spacing w:val="-6"/>
              </w:rPr>
              <w:t>leg_</w:t>
            </w:r>
            <w:r>
              <w:rPr>
                <w:i/>
                <w:spacing w:val="-6"/>
                <w:lang w:val="en-US"/>
              </w:rPr>
              <w:t>geol</w:t>
            </w:r>
            <w:r>
              <w:rPr>
                <w:i/>
                <w:spacing w:val="-6"/>
              </w:rPr>
              <w:t>.db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4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Связь таблиц (один – ко многи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4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росмотр информации по объекту из связанных таблиц при помощи идентификато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ервый шаг к переходу в режим редактир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анель «Начать редактироват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3 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 xml:space="preserve">Слой границ </w:t>
            </w:r>
            <w:r>
              <w:rPr>
                <w:lang w:val="en-US"/>
              </w:rPr>
              <w:t>baseb</w:t>
            </w:r>
            <w:r>
              <w:rPr/>
              <w:t>.</w:t>
            </w:r>
            <w:r>
              <w:rPr>
                <w:lang w:val="en-US"/>
              </w:rPr>
              <w:t>shp</w:t>
            </w:r>
            <w:r>
              <w:rPr/>
              <w:t xml:space="preserve"> в качестве «Целевого сло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анель функции «Замыка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5 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анель функции «Выбор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 xml:space="preserve">Пример оцифровки растра полевой карты с использованием традиционных графических изображений, создаваемых на основе динамической связи с ЭБЗ приложением </w:t>
            </w:r>
            <w:r>
              <w:rPr>
                <w:b/>
                <w:i/>
                <w:lang w:val="en-US"/>
              </w:rPr>
              <w:t>Map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Designer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и, точечной индексации атрибутов полигонов (Точки атрибутов полигонов файла </w:t>
            </w:r>
            <w:r>
              <w:rPr>
                <w:lang w:val="en-US"/>
              </w:rPr>
              <w:t>BASEAP</w:t>
            </w:r>
            <w:r>
              <w:rPr/>
              <w:t>.</w:t>
            </w:r>
            <w:r>
              <w:rPr>
                <w:lang w:val="en-US"/>
              </w:rPr>
              <w:t>SHP</w:t>
            </w:r>
            <w:r>
              <w:rPr/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Создание новой персональной базы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Создание набора класса пространственных объек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Загрузка проверяемой темы в персональную базу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Создание топологического слоя, в котором производится проверка и осуществляется фиксация ошиб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5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Добавление правил проверки тополог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6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 xml:space="preserve">Красными точками выделены ошибки замыкания, а красной линией перекрытие линий в линейном слое границ </w:t>
            </w:r>
            <w:r>
              <w:rPr>
                <w:i/>
                <w:lang w:val="en-US"/>
              </w:rPr>
              <w:t>baseb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sh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Вывод в рабочую область панели «Тополог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Вид панели «Тополог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Вид панели «Инспектор ошибок» со списком объектов слоя, имеющих топологические ошибки. Выбран и помечен для исключения висячий разл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области проверки соответствия топологическим правилам (слева - направо: в заданной области, в текущем экстенте, всю топологию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Установка параметров исправления ошиб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Пример индивидуального исправления ошиб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>Экспорт исправленного линейного слоя из Базы геоданных в шейп-фай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iCs/>
                <w:color w:val="000000"/>
                <w:spacing w:val="-2"/>
              </w:rPr>
            </w:pPr>
            <w:r>
              <w:rPr/>
              <w:t xml:space="preserve">Смещение границ линейного слоя после реэкспорта из Базы геоданных. </w:t>
            </w:r>
            <w:r>
              <w:rPr>
                <w:i/>
                <w:lang w:val="en-US"/>
              </w:rPr>
              <w:t>baseb</w:t>
            </w:r>
            <w:r>
              <w:rPr>
                <w:i/>
              </w:rPr>
              <w:t xml:space="preserve"> </w:t>
            </w:r>
            <w:r>
              <w:rPr/>
              <w:t xml:space="preserve">(черная и синяя линии) – исходный слой, </w:t>
            </w:r>
            <w:r>
              <w:rPr>
                <w:i/>
              </w:rPr>
              <w:t>Export_baseb</w:t>
            </w:r>
            <w:r>
              <w:rPr/>
              <w:t xml:space="preserve"> (красные линии) - вновь полученный после исправления ошиб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sz w:val="22"/>
                <w:szCs w:val="22"/>
              </w:rPr>
            </w:pPr>
            <w:r>
              <w:rPr/>
              <w:t>Правило для проверки идентичности границ линейного и полигонального слое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Включение </w:t>
            </w:r>
            <w:r>
              <w:rPr>
                <w:lang w:val="en-US"/>
              </w:rPr>
              <w:t>ArcSc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Вызов панели </w:t>
            </w:r>
            <w:r>
              <w:rPr>
                <w:lang w:val="en-US"/>
              </w:rPr>
              <w:t>ArcSc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рагмент топоосно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>
                <w:sz w:val="20"/>
                <w:szCs w:val="20"/>
              </w:rPr>
            </w:pPr>
            <w:r>
              <w:rPr/>
              <w:t>Добавление одного слоя композитного изобра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зультат добавления одного слоя композитного изобра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вязка раст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Бинаризация раст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Настройка классов бинар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жим Ed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Настройка параметров вектор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араметры вектор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подбора параметров векторизации, режим Previe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зультат автоматической вектор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рагмент геологической кар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Подключение исходного растрового изображения в </w:t>
            </w:r>
            <w:r>
              <w:rPr>
                <w:lang w:val="en-US"/>
              </w:rPr>
              <w:t>ArcMa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Растровое изображение в </w:t>
            </w:r>
            <w:r>
              <w:rPr>
                <w:lang w:val="en-US"/>
              </w:rPr>
              <w:t>ArcMa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Бинаризация растрового изобра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Режим </w:t>
            </w:r>
            <w:r>
              <w:rPr>
                <w:lang w:val="en-US"/>
              </w:rPr>
              <w:t>Edit</w:t>
            </w:r>
            <w:r>
              <w:rPr/>
              <w:t xml:space="preserve">, Панель </w:t>
            </w:r>
            <w:r>
              <w:rPr>
                <w:lang w:val="en-US"/>
              </w:rPr>
              <w:t>Arcscan</w:t>
            </w:r>
            <w:r>
              <w:rPr/>
              <w:t xml:space="preserve"> акти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Начало трассировки – преодоление пересечения ли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Продолжение трассировки – впереди разрыв. Чтобы продолжить трассировку в западном направлении, преодолеть разрыв и избежать поворота трассировки на юг необходимо выполнить следующий клик с нажатой клавишей </w:t>
            </w:r>
            <w:r>
              <w:rPr>
                <w:lang w:val="en-US"/>
              </w:rPr>
              <w:t>S</w:t>
            </w:r>
            <w:r>
              <w:rPr/>
              <w:t xml:space="preserve"> на клавиатур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Окончание трассировки элемен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зультаты трассировки линии разл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зультат трассировки разлом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Настройка изображения, бинариза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оцесс трассировки полиг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екторизованный полиг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  <w:r>
              <w:rPr>
                <w:lang w:val="en-US"/>
              </w:rPr>
              <w:t>2.</w:t>
            </w:r>
            <w:r>
              <w:rPr/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ункция «Объект в полигон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3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своение атрибутов полигонам из атрибутов файла точек на основе пространственного положения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3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дактирование атрибутивной таблицы полиг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иалоговое окно «Замыка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панели «</w:t>
            </w:r>
            <w:r>
              <w:rPr>
                <w:b/>
                <w:i/>
                <w:sz w:val="22"/>
                <w:szCs w:val="22"/>
              </w:rPr>
              <w:t>Редактор»</w:t>
            </w:r>
            <w:r>
              <w:rPr/>
              <w:t xml:space="preserve"> и основные функции вклад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панели «</w:t>
            </w:r>
            <w:r>
              <w:rPr>
                <w:b/>
                <w:i/>
                <w:sz w:val="22"/>
                <w:szCs w:val="22"/>
              </w:rPr>
              <w:t>Инструменты</w:t>
            </w:r>
            <w:r>
              <w:rPr/>
              <w:t>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онтекстное меню «Задач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Пересеч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Слия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Объедине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Вырезат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анель «Расширенное редактирова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абота с точечными объект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Меню «Скетч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ы: Направление-Расстояние, Середина, Расстояние- Расстоя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3_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вод координат точек из таблиц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3_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Точки введенные на карту из таблицы по координат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Отображение функции «Завершить скетч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иалоговое окно «Редактор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Разбит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Разделит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Буфер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Копировать параллельно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Набор инструментов контроля над элементами скетч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Автозавершение полигон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иалоговое окно функции «Замыка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модуля «Тополог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4, 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иалоговое окно «Топология карт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4</w:t>
            </w:r>
            <w:r>
              <w:rPr>
                <w:lang w:val="en-US"/>
              </w:rPr>
              <w:t>,</w:t>
            </w:r>
            <w:r>
              <w:rPr/>
              <w:t xml:space="preserve"> б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 «Редактировать топологию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дактирование границ инструментом «Скетч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ункция «Объекты с общим элементом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деление топологического уз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местоположения топологического уз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зультат измен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комбинированное изображение инструментов, действий и результатов топологического редактир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Проект с исправленными границами в </w:t>
            </w:r>
            <w:r>
              <w:rPr>
                <w:lang w:val="en-US"/>
              </w:rPr>
              <w:t>ArcVie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Загрузка легенд – avl, созданных средствами ArcVie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Вид знаков ПИ после загрузки легенды из </w:t>
            </w:r>
            <w:r>
              <w:rPr>
                <w:lang w:val="en-US"/>
              </w:rPr>
              <w:t>ArcVie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мпорт проекта ArcVie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успешного импорта из проекта ArcView схемы соотношений плиоцен-четвертичных отложений, созданной в локальной прямоугольной системе координ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ействия при выполнении операции перепроецирования фай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модуля конверт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панели инструментов с  загруженным модулем конверт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файла для конверт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Вид импортированного из </w:t>
            </w:r>
            <w:r>
              <w:rPr>
                <w:lang w:val="en-US"/>
              </w:rPr>
              <w:t>gen</w:t>
            </w:r>
            <w:r>
              <w:rPr/>
              <w:t>-формата линейного файла изолиний магнитного поля и сопровождающих его атрибутивных табл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Экспорт данных в формат </w:t>
            </w:r>
            <w:r>
              <w:rPr>
                <w:lang w:val="en-US"/>
              </w:rPr>
              <w:t>DXF</w:t>
            </w:r>
            <w:r>
              <w:rPr/>
              <w:t xml:space="preserve"> в </w:t>
            </w:r>
            <w:r>
              <w:rPr>
                <w:lang w:val="en-US"/>
              </w:rPr>
              <w:t>CorelDra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Экспорт в шей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ласс объектов в класс объек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анель «Векторная трансформац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вязи смещения при векторной трансформ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нструменты изменения связей на панели «Векторная трансформац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Методы трансформ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данных для трансформ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зультат трансформ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Панель программы </w:t>
            </w:r>
            <w:r>
              <w:rPr>
                <w:lang w:val="en-US"/>
              </w:rPr>
              <w:t>DNR Garm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4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анные о проекции и проекционном пересчет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3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сходные данные равны пересчитанным (</w:t>
            </w:r>
            <w:r>
              <w:rPr>
                <w:lang w:val="en-US"/>
              </w:rPr>
              <w:t>lat</w:t>
            </w:r>
            <w:r>
              <w:rPr/>
              <w:t xml:space="preserve">, </w:t>
            </w:r>
            <w:r>
              <w:rPr>
                <w:lang w:val="en-US"/>
              </w:rPr>
              <w:t>long</w:t>
            </w:r>
            <w:r>
              <w:rPr/>
              <w:t xml:space="preserve"> и </w:t>
            </w:r>
            <w:r>
              <w:rPr>
                <w:lang w:val="en-US"/>
              </w:rPr>
              <w:t>x</w:t>
            </w:r>
            <w:r>
              <w:rPr/>
              <w:t>_</w:t>
            </w:r>
            <w:r>
              <w:rPr>
                <w:lang w:val="en-US"/>
              </w:rPr>
              <w:t>proj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_</w:t>
            </w:r>
            <w:r>
              <w:rPr>
                <w:lang w:val="en-US"/>
              </w:rPr>
              <w:t>proj</w:t>
            </w:r>
            <w:r>
              <w:rPr/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4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кладка «</w:t>
            </w:r>
            <w:r>
              <w:rPr>
                <w:lang w:val="en-US"/>
              </w:rPr>
              <w:t>Projection</w:t>
            </w:r>
            <w:r>
              <w:rPr/>
              <w:t>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едактирование имени псевдонима п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Экспорт данных в формат shap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6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сплывающее окно выбора условного знака из ЭБ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Окно управления легендами расширения </w:t>
            </w:r>
            <w:r>
              <w:rPr>
                <w:lang w:val="en-US"/>
              </w:rPr>
              <w:t>MapDesign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6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Окно редактирования элемента леген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4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Окно редактирования линейного знака средствами </w:t>
            </w:r>
            <w:r>
              <w:rPr>
                <w:lang w:val="en-US"/>
              </w:rPr>
              <w:t>ArcMa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Карта после автоматического оформления расширением </w:t>
            </w:r>
            <w:r>
              <w:rPr>
                <w:lang w:val="en-US"/>
              </w:rPr>
              <w:t>MapDesign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 окна “</w:t>
            </w:r>
            <w:r>
              <w:rPr>
                <w:lang w:val="en-US"/>
              </w:rPr>
              <w:t>Customize</w:t>
            </w:r>
            <w:r>
              <w:rPr/>
              <w:t>” («Настроить»). Команда «Добавить из файл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анель модуля построения разрез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панели задач инструмента построения разреза (выбрана закладка «Линия разреза»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Задание свойств слое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панели задач инструмента построения разреза (выбрана закладка «Рельеф»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Настройка опций построения засечек пересечения линией разреза полигональных и линейных векторных слоё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абота с закладками «Гравика» и «Магнит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Общий вид созданного Фрейма данных с результатами построения разрез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Менеджер надпис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18</w:t>
            </w:r>
            <w:r>
              <w:rPr/>
              <w:t>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войства размещ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  <w:r>
              <w:rPr>
                <w:lang w:val="en-US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Свойства слоя» - «Надписать объект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  <w:r>
              <w:rPr>
                <w:lang w:val="en-US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Свойства размещен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Свойства размещения – Разместить перекрывающиеся надпис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  <w:r>
              <w:rPr>
                <w:lang w:val="en-US"/>
              </w:rPr>
              <w:t>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Метод подпис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  <w:r>
              <w:rPr>
                <w:lang w:val="en-US"/>
              </w:rPr>
              <w:t>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 - запр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Результат </w:t>
            </w:r>
            <w:r>
              <w:rPr>
                <w:lang w:val="en-US"/>
              </w:rPr>
              <w:t>SQL</w:t>
            </w:r>
            <w:r>
              <w:rPr/>
              <w:t xml:space="preserve"> – запрос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Выражение надпис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Таблица символо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Свойства сло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орматирование текс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Конвертирование надписи в аннотаци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Новый класс пространственных объекто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 xml:space="preserve">«Подклассы аннотаций»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Класс аннотаций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 </w:t>
            </w:r>
            <w:r>
              <w:rPr/>
              <w:t>«Панель «Аннотаци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оле «Символ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1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анель «Редактор» и «Аннотаци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2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Атрибуты аннот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2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Текст - аннота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2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Свойства сло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2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Текст – аннотация на основе атрибутивных данных сло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Закладка выбора шаблона </w:t>
            </w:r>
            <w:r>
              <w:rPr>
                <w:color w:val="000000"/>
              </w:rPr>
              <w:t>ArcMa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Графические изменения отображения фрей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зов Инструментов фрейма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оворот фрейма данных в Компоновке: а – вручную, б – с заданным угл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Закладки </w:t>
            </w:r>
            <w:r>
              <w:rPr>
                <w:color w:val="000000"/>
              </w:rPr>
              <w:t>ArcMap для добавления в Компоновку различных картографических элемен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Добавление заголовка карты: </w:t>
            </w:r>
            <w:r>
              <w:rPr>
                <w:b/>
              </w:rPr>
              <w:t xml:space="preserve">а </w:t>
            </w:r>
            <w:r>
              <w:rPr/>
              <w:t xml:space="preserve">– применяя различные варианты ввода текста на полотно карты; </w:t>
            </w:r>
            <w:r>
              <w:rPr>
                <w:b/>
              </w:rPr>
              <w:t>б</w:t>
            </w:r>
            <w:r>
              <w:rPr/>
              <w:t xml:space="preserve"> – изменение параметра текста через его сво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обавление в макет стрелки севе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масштабной линей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Настройка визуализации масштабной линей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0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линейки и текста при задании разных масштаб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подписи масштабной линей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Открытие мастера леген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>
                <w:sz w:val="22"/>
                <w:szCs w:val="22"/>
              </w:rPr>
              <w:t>Настройка мастеров леген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свойств образца условного обозна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5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текстового символа применительно к группе элементов леген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5-б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Изменение текстового символа в поле описания в конкретном пункте леген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аспознавание цвета полигонального объекта инструментом Пипет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Отображение на карте и в легенде результатов действий инструмента «пипетка»: </w:t>
            </w:r>
            <w:r>
              <w:rPr>
                <w:b/>
              </w:rPr>
              <w:t>а</w:t>
            </w:r>
            <w:r>
              <w:rPr/>
              <w:t xml:space="preserve"> – исходная карта и легенда; </w:t>
            </w:r>
            <w:r>
              <w:rPr>
                <w:b/>
              </w:rPr>
              <w:t>б</w:t>
            </w:r>
            <w:r>
              <w:rPr/>
              <w:t xml:space="preserve"> – появление нового цвета в палитре; </w:t>
            </w:r>
            <w:r>
              <w:rPr>
                <w:b/>
              </w:rPr>
              <w:t>в</w:t>
            </w:r>
            <w:r>
              <w:rPr/>
              <w:t xml:space="preserve"> – появление непрозрачного символа в легенд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Изменение количества столбцов в легенде на примере слоя </w:t>
            </w:r>
            <w:r>
              <w:rPr>
                <w:lang w:val="en-US"/>
              </w:rPr>
              <w:t>bas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1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компоновки нескольких фреймов данных с индивидуальными легенд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Изменение описания для легенды в слое </w:t>
            </w:r>
            <w:r>
              <w:rPr>
                <w:lang w:val="en-US"/>
              </w:rPr>
              <w:t>bas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Описание элементов слоя </w:t>
            </w:r>
            <w:r>
              <w:rPr>
                <w:lang w:val="en-US"/>
              </w:rPr>
              <w:t>basea</w:t>
            </w:r>
            <w:r>
              <w:rPr/>
              <w:t xml:space="preserve"> в таблице содержания и в Легенд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Отображение категорий по уникальным значениям нескольких по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Закладка для ввода форматированного текс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ид Компоновки в режиме чернов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обавление на карту нового графического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оманды, изменяющие порядок размещения на карте графических элемен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Установка единиц измерения и минимального деления лине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обавление направляющей и привязка к ни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вязка к сетке в компоно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3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оманды построения градусной се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3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Добавление градусной сетки к карт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3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оманда группировки элементов кар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3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имер итоговой компоновки кар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3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редварительный просмотр карты перед печать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3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ечать карты с разделением на несколько лис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9.</w:t>
            </w:r>
            <w:r>
              <w:rPr/>
              <w:t>3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Печать в фай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асположение функции «</w:t>
            </w:r>
            <w:r>
              <w:rPr>
                <w:b/>
              </w:rPr>
              <w:t>Экспорт карт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Выбор параметров экспорта кар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Фрагмент карты для экспорта в векторный форм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Распознавание текстовых данных в качестве «Текст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Результат импорта карты </w:t>
            </w:r>
            <w:r>
              <w:rPr>
                <w:lang w:val="en-US"/>
              </w:rPr>
              <w:t>ArcMap</w:t>
            </w:r>
            <w:r>
              <w:rPr/>
              <w:t xml:space="preserve"> при условии прочтения текстовых данных как «</w:t>
            </w:r>
            <w:r>
              <w:rPr>
                <w:b/>
              </w:rPr>
              <w:t>Текст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Результат импорта карты </w:t>
            </w:r>
            <w:r>
              <w:rPr>
                <w:lang w:val="en-US"/>
              </w:rPr>
              <w:t>ArcMap</w:t>
            </w:r>
            <w:r>
              <w:rPr/>
              <w:t xml:space="preserve"> при условии прочтения текстовых данных как «</w:t>
            </w:r>
            <w:r>
              <w:rPr>
                <w:b/>
              </w:rPr>
              <w:t>Кривы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Вид фрагмента карты, импортированного из </w:t>
            </w:r>
            <w:r>
              <w:rPr>
                <w:lang w:val="en-US"/>
              </w:rPr>
              <w:t>ArcMap</w:t>
            </w:r>
            <w:r>
              <w:rPr/>
              <w:t xml:space="preserve"> в формат </w:t>
            </w:r>
            <w:r>
              <w:rPr>
                <w:lang w:val="en-US"/>
              </w:rPr>
              <w:t>EM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Выборка нескольких слоев для векторизации в формат </w:t>
            </w:r>
            <w:r>
              <w:rPr>
                <w:lang w:val="en-US"/>
              </w:rPr>
              <w:t>EM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Послойное импортирование данных в графический редактор </w:t>
            </w:r>
            <w:r>
              <w:rPr>
                <w:lang w:val="en-US"/>
              </w:rPr>
              <w:t>CorelDra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Импортирование слоя </w:t>
            </w:r>
            <w:r>
              <w:rPr>
                <w:lang w:val="en-US"/>
              </w:rPr>
              <w:t>druda</w:t>
            </w:r>
            <w:r>
              <w:rPr/>
              <w:t xml:space="preserve"> в форматы </w:t>
            </w:r>
            <w:r>
              <w:rPr>
                <w:lang w:val="en-US"/>
              </w:rPr>
              <w:t>EPS</w:t>
            </w:r>
            <w:r>
              <w:rPr/>
              <w:t xml:space="preserve"> и </w:t>
            </w:r>
            <w:r>
              <w:rPr>
                <w:lang w:val="en-US"/>
              </w:rPr>
              <w:t>EM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Команды экспорта слоев карты в САПР (</w:t>
            </w:r>
            <w:r>
              <w:rPr>
                <w:lang w:val="en-US"/>
              </w:rPr>
              <w:t>CAD</w:t>
            </w:r>
            <w:r>
              <w:rPr/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Цифровой макет карты для экспорта в растровый форм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>Установка параметров растрового фай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/>
              <w:t xml:space="preserve">Изображения форматов </w:t>
            </w:r>
            <w:r>
              <w:rPr>
                <w:lang w:val="en-US"/>
              </w:rPr>
              <w:t>jpeg</w:t>
            </w:r>
            <w:r>
              <w:rPr/>
              <w:t xml:space="preserve"> и </w:t>
            </w:r>
            <w:r>
              <w:rPr>
                <w:lang w:val="en-US"/>
              </w:rPr>
              <w:t>tif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1:00Z</dcterms:created>
  <dc:creator>Galina_Ustinova</dc:creator>
  <dc:description/>
  <cp:keywords/>
  <dc:language>en-US</dc:language>
  <cp:lastModifiedBy>Galina_Ustinova</cp:lastModifiedBy>
  <cp:lastPrinted>2010-12-06T18:37:00Z</cp:lastPrinted>
  <dcterms:modified xsi:type="dcterms:W3CDTF">2013-01-23T12:47:00Z</dcterms:modified>
  <cp:revision>37</cp:revision>
  <dc:subject/>
  <dc:title>Список рисунков</dc:title>
</cp:coreProperties>
</file>