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 w:before="120" w:after="120"/>
        <w:ind w:left="720" w:hanging="720"/>
        <w:jc w:val="center"/>
        <w:rPr>
          <w:b/>
          <w:b/>
        </w:rPr>
      </w:pPr>
      <w:r>
        <w:rPr>
          <w:b/>
        </w:rPr>
        <w:t>ПОНЯТИЕ О ЦИФРОВЫХ ГЕОЛОГИЧЕСКИХ КАРТ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еревод карт геологических карт в цифровую форму представляет собой изображение всех элементов геологической карты в виде набора точек, линий, площадных объектов (полигонов), положение которых в пространстве привязано в определенной системе координат. Системы координат могут быть как местные (условные), так и глобальные принятые для отдельных стран и регионов мира или для всего земного шара. В первых объекты карты привязаны относительно произвольных прямоугольных координат, например, нулевое значение координат выбрано в левом нижнем углу карты. Во вторых все объекты привязаны в глобальных прямоугольных или географических системах координат на поверхности земного шара. Программы, позволяющие создавать цифровые карты в глобальных системах координат, называются Географическими Информационными Системами (ГИС). Примерами наиболее широко распространенных и используемых геологами ГИС являются ПАРК, </w:t>
      </w:r>
      <w:r>
        <w:rPr>
          <w:lang w:val="en-US"/>
        </w:rPr>
        <w:t>Geoshaper</w:t>
      </w:r>
      <w:r>
        <w:rPr/>
        <w:t xml:space="preserve">, </w:t>
      </w:r>
      <w:r>
        <w:rPr>
          <w:lang w:val="en-US"/>
        </w:rPr>
        <w:t>MapInfo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, </w:t>
      </w:r>
      <w:r>
        <w:rPr>
          <w:lang w:val="en-US"/>
        </w:rPr>
        <w:t>ArcGis</w:t>
      </w:r>
      <w:r>
        <w:rPr/>
        <w:t xml:space="preserve">. Все другие программы, которые хотя и позволяют нарисовать карту, например, широко распространенный и используемый многими геологами </w:t>
      </w:r>
      <w:r>
        <w:rPr>
          <w:lang w:val="en-US"/>
        </w:rPr>
        <w:t>CorelDraw</w:t>
      </w:r>
      <w:r>
        <w:rPr/>
        <w:t>, не является ГИС и представляет собой просто удобный графический редактор изображений. Нарисованная в нем геологическая карта и ее элементы не может быть позиционирована на поверхности земли без специальной привязки. Поэтому в дальнейшем цифровыми геологическими картами, мы будем называть только те, которые созданы в ГИ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первой и наиболее важной особенностью цифровых  геологических карт является возможность изображения объектов геологического картографирования и условий пространственного взаимоотношения между ними на основе реальных географических координат. Также возможность прямого использования данных спутниковой привязки, объектов наблюдения и опробования к объектам геологической ка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торой особенностью цифровых геологических карт является возможность внесения информации об объектах, изображенных на картах, в специальные (атрибутивные) таблицы, которые являются неотъемлемым элементом каждого картографического объекта. Таблицы содержат как обязательную служебную информацию о типе картографического объекта, так и любую содержательную геологическую информацию об объектах картографирования по усмотрению авторов. Именно это дает основание называть ГИС информационной системой. Графические редакторы не имеют возможности нести какую-либо информацию об объекте картографирования, кроме изобразительной составляющ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етьей особенностью ГИС и цифровых карт является возможность изменения системы координат (перепроецирование данных) и соответственно отображения всей картографической информации в любой из известных картографических проекций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Четвертая особенность цифровых карт - возможность (при наличии заполненных атрибутивных таблиц) использования атрибутивной информации для создания надписей и оформления картографических объектов в автоматическом и интерактивном режимах, а также формирование любых видов выборок и запросов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52970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 w:val="false"/>
    </w:rPr>
  </w:style>
  <w:style w:type="character" w:styleId="WW8Num6z5">
    <w:name w:val="WW8Num6z5"/>
    <w:qFormat/>
    <w:rPr>
      <w:rFonts w:ascii="Times New Roman" w:hAnsi="Times New Roman" w:cs="Times New Roman"/>
      <w:b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  <w:i w:val="false"/>
    </w:rPr>
  </w:style>
  <w:style w:type="character" w:styleId="WW8Num9z5">
    <w:name w:val="WW8Num9z5"/>
    <w:qFormat/>
    <w:rPr>
      <w:rFonts w:ascii="Times New Roman" w:hAnsi="Times New Roman" w:cs="Times New Roman"/>
      <w:b/>
      <w:i/>
      <w:sz w:val="24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284" w:firstLine="720"/>
      <w:jc w:val="both"/>
      <w:textAlignment w:val="baseline"/>
    </w:pPr>
    <w:rPr>
      <w:rFonts w:ascii="Antiqua;Times New Roman" w:hAnsi="Antiqua;Times New Roman" w:cs="Antiqua;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9:00Z</dcterms:created>
  <dc:creator>Mikhail_Shishkin</dc:creator>
  <dc:description/>
  <cp:keywords/>
  <dc:language>en-US</dc:language>
  <cp:lastModifiedBy>Mikhail_Shishkin</cp:lastModifiedBy>
  <cp:lastPrinted>2010-05-17T11:14:00Z</cp:lastPrinted>
  <dcterms:modified xsi:type="dcterms:W3CDTF">2013-01-18T15:09:00Z</dcterms:modified>
  <cp:revision>35</cp:revision>
  <dc:subject/>
  <dc:title>1</dc:title>
</cp:coreProperties>
</file>