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480" w:after="0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/>
      </w:pPr>
      <w:r>
        <w:rPr/>
        <w:t xml:space="preserve">Необходимость разработки «Методического пособия по составлению цифровых карт геологического содержания» давно назрела, так как существующие нормативно-методические документы (Требования по составу, содержанию и структуре цифровых материалов </w:t>
      </w:r>
      <w:r>
        <w:rPr>
          <w:bCs/>
        </w:rPr>
        <w:t xml:space="preserve">листов Государственной геологической карты Российской Федерации масштаба 1 : 200 000 второго издания,  2009 г.; </w:t>
      </w:r>
      <w:r>
        <w:rPr/>
        <w:t>Требования</w:t>
      </w:r>
      <w:r>
        <w:rPr>
          <w:bCs/>
          <w:color w:val="000000"/>
        </w:rPr>
        <w:t xml:space="preserve"> по представлению в НРС МПР РФ и ГБЦГИ цифровых моделей листов Государственной геологической карты Российской Федерации масштаба 1:1 000 000 третьего поколения</w:t>
      </w:r>
      <w:r>
        <w:rPr/>
        <w:t>, 2005 г.) регламентируют только оформление конечных цифровых моделей и не содержат описания методики самого процесса составления цифровых геологических карт. Принятые в них модели представления, как правило, схоластичны и не опираются на конкретные технологии и опыт наработанный при составлении цифровых карт геологами производственниками, во многом увеличивают затраты труда на составление цифровых карт и более того затрудняют их последующее использова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Предлагаемое пособие ориентировано не на узких специалистов по компьютерным технологиям, а на широкий круг геологов, занимающихся геологическим картографированием, и ориентировано на то, что бы помочь им перейти от составления карт на бумаге и последующей их оцифровки «компьютерными гениями» к простому и непосредственному составлению цифровых карт на экране компьютера, с использованием наиболее прогрессивных способов и приемов наработанных за уже почти 15 лет компьютерной картографии в отрасл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простой и конкретной форме на основе опыта геологов-практиков (как сотрудников ФГУП «ВСЕГЕИ», так и других организаций проводивших работы по подготовке к изданию листов Госгеолкарты-200/2 и -1000/3) в пособии пошагово излагаются последовательность, методика и технологические приемы составления цифровых карт геологического содержания</w:t>
      </w:r>
      <w:r>
        <w:rPr>
          <w:b/>
        </w:rPr>
        <w:t xml:space="preserve"> </w:t>
      </w:r>
      <w:r>
        <w:rPr/>
        <w:t>от начального этапа до создания итоговых авторских моде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В виду того, что наиболее высокотехнологичной и широко используемой ГИС на предприятиях отрасли в настоящее время является </w:t>
      </w:r>
      <w:r>
        <w:rPr>
          <w:lang w:val="en-US"/>
        </w:rPr>
        <w:t>ArcGis</w:t>
      </w:r>
      <w:r>
        <w:rPr/>
        <w:t xml:space="preserve">, для повышения производительности и эффективности работы геологов описание технологических приемов составления Госгеолкарт дается в основном именно в этой программной среде. При этом для облегчения прямого использования цифровых материалов прошлых лет в процессе картосоставления в </w:t>
      </w:r>
      <w:r>
        <w:rPr>
          <w:lang w:val="en-US"/>
        </w:rPr>
        <w:t>ArcGis</w:t>
      </w:r>
      <w:r>
        <w:rPr/>
        <w:t xml:space="preserve"> подробно описываются способы и особенности взаимной конвертации цифровых данных между различными форматами ГИС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пособии дается также краткая сравнительная характеристика возможностей наиболее распространенных ГИС и их форматов, используемых в настоящее время и использовавшихся ранее при составлении геологических карт (</w:t>
      </w:r>
      <w:r>
        <w:rPr>
          <w:lang w:val="en-US"/>
        </w:rPr>
        <w:t>GeoDraw</w:t>
      </w:r>
      <w:r>
        <w:rPr/>
        <w:t xml:space="preserve">, ПАРК6.0, ГИСКарта, </w:t>
      </w:r>
      <w:r>
        <w:rPr>
          <w:lang w:val="en-US"/>
        </w:rPr>
        <w:t>Geoshaper</w:t>
      </w:r>
      <w:r>
        <w:rPr/>
        <w:t xml:space="preserve">, </w:t>
      </w:r>
      <w:r>
        <w:rPr>
          <w:lang w:val="en-US"/>
        </w:rPr>
        <w:t>MapInfo</w:t>
      </w:r>
      <w:r>
        <w:rPr/>
        <w:t>, А</w:t>
      </w:r>
      <w:r>
        <w:rPr>
          <w:lang w:val="en-US"/>
        </w:rPr>
        <w:t>rcView</w:t>
      </w:r>
      <w:r>
        <w:rPr/>
        <w:t xml:space="preserve">, </w:t>
      </w:r>
      <w:r>
        <w:rPr>
          <w:lang w:val="en-US"/>
        </w:rPr>
        <w:t>ArcInfo</w:t>
      </w:r>
      <w:r>
        <w:rPr/>
        <w:t xml:space="preserve">, </w:t>
      </w:r>
      <w:r>
        <w:rPr>
          <w:lang w:val="en-US"/>
        </w:rPr>
        <w:t>ArcGis</w:t>
      </w:r>
      <w:r>
        <w:rPr/>
        <w:t>). Приводятся краткие справочные сведения о наиболее распространенных авторских модулях и расширениях ГИС, упрощающих работу геолог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Помимо использования уже наработанного опыта работ по цифрововому картосоставлению при использовании стандартного инструментария базовой конфигурации ArcGis, в пособии приводится описание работы с программными приложениями к ArcGis, разработанными в ЦИТ РГМ ФГУП ВСЕГЕИ, которые позволяют эффективно использовать накопленный за многие годы изобразительный потенциал Эталонной базы знаков (ЭБЗ) непосредственно в базовой </w:t>
      </w:r>
      <w:r>
        <w:rPr>
          <w:lang w:val="en-US"/>
        </w:rPr>
        <w:t>ArcGis</w:t>
      </w:r>
      <w:r>
        <w:rPr/>
        <w:t xml:space="preserve"> и существенно повышают производительность труда геолога-картосоставителя.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38670</wp:posOffset>
              </wp:positionH>
              <wp:positionV relativeFrom="paragraph">
                <wp:posOffset>-6858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5.4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240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  <w:overflowPunct w:val="false"/>
      <w:autoSpaceDE w:val="false"/>
      <w:spacing w:lineRule="auto" w:line="360"/>
      <w:ind w:left="284" w:firstLine="720"/>
      <w:jc w:val="both"/>
      <w:textAlignment w:val="baseline"/>
    </w:pPr>
    <w:rPr>
      <w:rFonts w:ascii="Antiqua;Times New Roman" w:hAnsi="Antiqua;Times New Roman" w:cs="Antiqua;Times New Roman"/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Iniiaiieoaeno">
    <w:name w:val="Iniiaiie oaeno"/>
    <w:basedOn w:val="Normal"/>
    <w:next w:val="Normal"/>
    <w:qFormat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9:21:00Z</dcterms:created>
  <dc:creator>vsegei</dc:creator>
  <dc:description/>
  <cp:keywords/>
  <dc:language>en-US</dc:language>
  <cp:lastModifiedBy>Galina_Ustinova</cp:lastModifiedBy>
  <dcterms:modified xsi:type="dcterms:W3CDTF">2010-12-06T10:10:00Z</dcterms:modified>
  <cp:revision>48</cp:revision>
  <dc:subject/>
  <dc:title>ВВЕДЕНИЕ</dc:title>
</cp:coreProperties>
</file>