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firstLine="720"/>
        <w:jc w:val="center"/>
        <w:rPr/>
      </w:pPr>
      <w:r>
        <w:rPr>
          <w:b/>
          <w:sz w:val="24"/>
          <w:szCs w:val="24"/>
        </w:rPr>
        <w:t>4. 11. Определение пространственной привязки и перепроецирование тематических слоев существующих цифровых карт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кажущейся простоте определения пространственной привязки и перепроецирования слоев, как показывает опыт, данные операции вызывают определенные трудности у начинающих пользователей. Большинство ошибок связано с непониманием сути выбора проекций, неправильным присвоением проекций и попытками неправильного проецирования данных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Основные понятия о проекциях даны </w:t>
      </w:r>
      <w:hyperlink r:id="rId2">
        <w:r>
          <w:rPr>
            <w:rStyle w:val="InternetLink"/>
            <w:sz w:val="24"/>
            <w:szCs w:val="24"/>
          </w:rPr>
          <w:t>в главе 4</w:t>
        </w:r>
      </w:hyperlink>
      <w:r>
        <w:rPr>
          <w:sz w:val="24"/>
          <w:szCs w:val="24"/>
        </w:rPr>
        <w:t xml:space="preserve">, о присвоении проекции фрейму данных и вновь созданным слоям в разделах </w:t>
      </w:r>
      <w:hyperlink r:id="rId3">
        <w:r>
          <w:rPr>
            <w:rStyle w:val="InternetLink"/>
            <w:sz w:val="24"/>
            <w:szCs w:val="24"/>
          </w:rPr>
          <w:t>4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4.3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Проблемы обычно появляются тогда, когда пользователь пытается загрузить в проект уже ранее созданные кем-то слои, например из цифровых моделей ранее сданных листов ГК-200 или ГК-1000, которые не содержат файлов привязки, а нередко и описания проекции, в которой созданы. При загрузке таких слоев в ArcMap программа сообщает, что слои не имеют файла привязки и не могут быть отображены корректно. Для того, чтобы правильно загрузить файл необходимо определить в какой проекции он был создан, и присвоить ему параметры именно этой проекции через ArcСаtalog, аналогично как это описано в </w:t>
      </w:r>
      <w:hyperlink r:id="rId5">
        <w:r>
          <w:rPr>
            <w:rStyle w:val="InternetLink"/>
            <w:sz w:val="24"/>
            <w:szCs w:val="24"/>
          </w:rPr>
          <w:t>разделе 4.3</w:t>
        </w:r>
        <w:r>
          <w:rPr>
            <w:rStyle w:val="FootnoteCharacters"/>
            <w:rStyle w:val="FootnoteAnchor"/>
            <w:sz w:val="24"/>
            <w:szCs w:val="24"/>
          </w:rPr>
          <w:footnoteReference w:id="2"/>
        </w:r>
      </w:hyperlink>
      <w:r>
        <w:rPr>
          <w:sz w:val="24"/>
          <w:szCs w:val="24"/>
        </w:rPr>
        <w:t xml:space="preserve">.  Как правило, авторская проекция должна быть описана в сопровождающих файлах цифровой модели. Однако это бывает не всегда. В этом случае тип координат и проекция определяются при просмотре формы записи значений координат при загрузке файла во Фрейм без проекции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координатами файла являются в десятичные градусы, то, обычно данные материалы находятся в одной из географических координатных систем: Пулково 1942 (GCS_Pulkovo_1942), WGS-84 (GCS_WGS_1984), которые являются самыми распространенными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Материалы в прямоугольных координатах по ГК-200 прошлых лет, как правило, представлены в прямоугольных координатах Гаусса-Крюгера (варианты названий </w:t>
      </w:r>
      <w:r>
        <w:rPr>
          <w:sz w:val="24"/>
          <w:szCs w:val="24"/>
          <w:lang w:val="en-US"/>
        </w:rPr>
        <w:t>Gau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ruger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Transv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rcator</w:t>
      </w:r>
      <w:r>
        <w:rPr>
          <w:sz w:val="24"/>
          <w:szCs w:val="24"/>
        </w:rPr>
        <w:t>) в метрах (или километрах). При стандартном осевом меридиане шестиградусной зоны могут быть следующие варианты смещения точки отсчета координат по оси ординат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дви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и</w:t>
      </w:r>
      <w:r>
        <w:rPr>
          <w:sz w:val="24"/>
          <w:szCs w:val="24"/>
          <w:lang w:val="en-US"/>
        </w:rPr>
        <w:t xml:space="preserve"> Y (False Easting)  - 500 000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(500 </w:t>
      </w:r>
      <w:r>
        <w:rPr>
          <w:sz w:val="24"/>
          <w:szCs w:val="24"/>
        </w:rPr>
        <w:t>км</w:t>
      </w:r>
      <w:r>
        <w:rPr>
          <w:sz w:val="24"/>
          <w:szCs w:val="24"/>
          <w:lang w:val="en-US"/>
        </w:rPr>
        <w:t>)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- сдвиг по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a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ing</w:t>
      </w:r>
      <w:r>
        <w:rPr>
          <w:sz w:val="24"/>
          <w:szCs w:val="24"/>
        </w:rPr>
        <w:t xml:space="preserve">) -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5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 м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500 км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шестиградусной зоны;</w:t>
      </w:r>
    </w:p>
    <w:p>
      <w:pPr>
        <w:pStyle w:val="TextBody"/>
        <w:spacing w:lineRule="auto" w:line="360" w:before="0" w:after="0"/>
        <w:ind w:firstLine="720"/>
        <w:rPr/>
      </w:pPr>
      <w:r>
        <w:rPr>
          <w:sz w:val="24"/>
          <w:szCs w:val="24"/>
        </w:rPr>
        <w:t xml:space="preserve">- сдвиг по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a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ing</w:t>
      </w:r>
      <w:r>
        <w:rPr>
          <w:sz w:val="24"/>
          <w:szCs w:val="24"/>
        </w:rPr>
        <w:t>) – 0, в этом случае координаты к западу от осевого меридиана будут отрицательными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меть также в виду, что данные могут быть представлены в проекции Гаусса-Крюгера (но при этом выбран нестандартный осевой меридиан шестиградусной зоны). Поэтому придется подбирать параметры авторской проекции опытным путем, меняя осевой меридиан. В этом случае рекомендуется исходить из того, что авторы, скорее всего, хотели выровнять в ArcView лист или группу листов для вывода макета  на печать в удобном для восприятия вертикальном виде, установив осевой меридиан по центру листа или группы листов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слоям присвоена авторская проекция, их можно перепроецировать в десятичные градусы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ли любую другую проекцию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ущаяся простота операции вызывает основные ошибки у начинающих пользователей. Как правило, они пытаются присвоить слою без файла проекции *prj не ту проекцию, в которой он создан, а сразу желаемую или сменить файл проекции 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rcCatalog(е) без выполнения специальной операции перепроецирования. 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ественно, проекция присваивается, но файл искажается или оказывается в угловых координатах фрейма.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Cs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Перепроецировать файл можно используя стандартный инструмент работы с проекциями в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В </w:t>
      </w:r>
      <w:r>
        <w:rPr>
          <w:iCs/>
          <w:color w:val="000000"/>
          <w:spacing w:val="-4"/>
          <w:sz w:val="24"/>
          <w:szCs w:val="24"/>
          <w:lang w:val="en-US"/>
        </w:rPr>
        <w:t>ArcToolbox</w:t>
      </w:r>
      <w:r>
        <w:rPr>
          <w:iCs/>
          <w:color w:val="000000"/>
          <w:spacing w:val="-4"/>
          <w:sz w:val="24"/>
          <w:szCs w:val="24"/>
        </w:rPr>
        <w:t xml:space="preserve"> последовательно выбрать «</w:t>
      </w:r>
      <w:r>
        <w:rPr>
          <w:iCs/>
          <w:color w:val="000000"/>
          <w:spacing w:val="-4"/>
          <w:sz w:val="24"/>
          <w:szCs w:val="24"/>
          <w:lang w:val="en-US"/>
        </w:rPr>
        <w:t>ArcToolbox</w:t>
      </w:r>
      <w:r>
        <w:rPr>
          <w:iCs/>
          <w:color w:val="000000"/>
          <w:spacing w:val="-4"/>
          <w:sz w:val="24"/>
          <w:szCs w:val="24"/>
        </w:rPr>
        <w:t>» - «Управление данными» - «Проекции и преобразования» - «Пространственные объекты» - инструмент «Проецировать» (Рис.4.11.1)</w:t>
      </w:r>
    </w:p>
    <w:p>
      <w:pPr>
        <w:pStyle w:val="TextBody"/>
        <w:spacing w:lineRule="auto" w:line="360" w:before="0" w:after="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360" w:before="0" w:after="0"/>
        <w:ind w:left="1080" w:hanging="0"/>
        <w:jc w:val="center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drawing>
          <wp:inline distT="0" distB="0" distL="0" distR="0">
            <wp:extent cx="2337435" cy="495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1080" w:hanging="0"/>
        <w:jc w:val="center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Рис.4.11.1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В открывшемся окне «Проецировать» в строке «Входной набор классов объектов или класс объектов» указать место хранения перепроецируемого файла, при этом в строке «Входная система координат (дополнительно)» будет отображена имеющаяся у этого файла система координат ,при наличии таковой. В строке «Выходной набор классов объектов или класс объектов» указать имя и место хранения перепроецированнго файла. В строке «Выходная система координат» выбрать систему координат, которая будет присвоена файлу (Рис.4.11.2)</w:t>
      </w:r>
    </w:p>
    <w:p>
      <w:pPr>
        <w:pStyle w:val="TextBody"/>
        <w:spacing w:lineRule="auto" w:line="360" w:before="0" w:after="0"/>
        <w:ind w:left="-567" w:hanging="0"/>
        <w:jc w:val="center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drawing>
          <wp:inline distT="0" distB="0" distL="0" distR="0">
            <wp:extent cx="6507480" cy="347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-567" w:hanging="0"/>
        <w:jc w:val="center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Рис.4.11.2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iCs/>
          <w:color w:val="000000"/>
          <w:spacing w:val="-4"/>
          <w:sz w:val="24"/>
          <w:szCs w:val="24"/>
        </w:rPr>
        <w:t xml:space="preserve">Однако недостаток данного инструмента в том, что операцию перепроецирование можно производить только для каждого слоя отдельно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Cs/>
          <w:color w:val="000000"/>
          <w:spacing w:val="-4"/>
          <w:sz w:val="24"/>
          <w:szCs w:val="24"/>
        </w:rPr>
        <w:t xml:space="preserve">Пакетное присвоение файла проекции или проекции преобразование для группы файлов в папке или серии соподчиненных папок всей цифровой модели  можно выполнить с помощью специализированного </w:t>
      </w:r>
      <w:r>
        <w:rPr>
          <w:b/>
          <w:sz w:val="24"/>
          <w:szCs w:val="24"/>
        </w:rPr>
        <w:t xml:space="preserve">Модуля преобразования проекций </w:t>
      </w:r>
      <w:r>
        <w:rPr>
          <w:sz w:val="24"/>
          <w:szCs w:val="24"/>
        </w:rPr>
        <w:t>(авторы</w:t>
      </w:r>
      <w:r>
        <w:rPr>
          <w:bCs/>
          <w:position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М.Я. Финкельштейн, К.В. Деев, А.В. Любимова. ФГУП ГНЦ РФ ВНИИгеосистем)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Модуль реализован в виде утилиты   </w:t>
      </w:r>
      <w:r>
        <w:rPr>
          <w:b/>
          <w:iCs/>
          <w:color w:val="000000"/>
          <w:spacing w:val="-4"/>
          <w:sz w:val="24"/>
          <w:szCs w:val="24"/>
        </w:rPr>
        <w:t>prjtools.avx</w:t>
      </w:r>
      <w:r>
        <w:rPr>
          <w:iCs/>
          <w:color w:val="000000"/>
          <w:spacing w:val="-4"/>
          <w:sz w:val="24"/>
          <w:szCs w:val="24"/>
        </w:rPr>
        <w:t xml:space="preserve">  работающей в среде ArcView  (</w:t>
      </w:r>
      <w:r>
        <w:rPr>
          <w:sz w:val="24"/>
          <w:szCs w:val="24"/>
        </w:rPr>
        <w:t xml:space="preserve">которую можно скачать на сайте ФГУП ВСЕГЕИ -  </w:t>
      </w:r>
      <w:r>
        <w:rPr>
          <w:b/>
          <w:color w:val="0000FF"/>
          <w:sz w:val="24"/>
          <w:szCs w:val="24"/>
          <w:u w:val="single"/>
        </w:rPr>
        <w:t>http://www.vsegei.ru/ru/info/normdocs/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08"/>
        <w:rPr/>
      </w:pPr>
      <w:r>
        <w:rPr/>
        <w:t>В основные функции модуля входит:</w:t>
      </w:r>
    </w:p>
    <w:p>
      <w:pPr>
        <w:pStyle w:val="Normal"/>
        <w:spacing w:lineRule="auto" w:line="360"/>
        <w:rPr/>
      </w:pPr>
      <w:r>
        <w:rPr/>
        <w:t>1. Присвоение файла параметров проекции всем шейп-фалам указанного каталога</w:t>
      </w:r>
    </w:p>
    <w:p>
      <w:pPr>
        <w:pStyle w:val="Normal"/>
        <w:spacing w:lineRule="auto" w:line="360"/>
        <w:rPr/>
      </w:pPr>
      <w:r>
        <w:rPr/>
        <w:t>2. Преобразование шейп-файлов в каталоге из одной проекции в другую</w:t>
      </w:r>
    </w:p>
    <w:p>
      <w:pPr>
        <w:pStyle w:val="Normal"/>
        <w:spacing w:lineRule="auto" w:line="360"/>
        <w:rPr/>
      </w:pPr>
      <w:r>
        <w:rPr/>
        <w:t>3. Копирование Вида с преобразованием его проекции.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567" w:gutter="0" w:header="720" w:top="851" w:footer="0" w:bottom="1134"/>
      <w:pgNumType w:start="1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Аналогичная</w:t>
      </w:r>
      <w:r>
        <w:rPr>
          <w:lang w:val="en-US"/>
        </w:rPr>
        <w:t xml:space="preserve"> </w:t>
      </w:r>
      <w:r>
        <w:rPr/>
        <w:t>операция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выполнена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rcToolbox  - Data Management Tools – Projection and Transformations – </w:t>
      </w:r>
      <w:r>
        <w:rPr>
          <w:b/>
          <w:i/>
          <w:lang w:val="en-US"/>
        </w:rPr>
        <w:t>Define Projec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тя это необязательно, если предполагается использовать данные только для работы, так как после присвоения им правильного файла проекции они автоматически при загрузке будут спроецированы на экране в проекции фрейма данных и станут на свое место</w:t>
      </w:r>
      <w:r>
        <w:rPr>
          <w:sz w:val="24"/>
          <w:szCs w:val="24"/>
        </w:rPr>
        <w:t xml:space="preserve">. </w:t>
      </w:r>
      <w:r>
        <w:rPr/>
        <w:t>Данный вариант также удобен тем, что позволяет сохранить текстовое оформление на своем месте, если проекция Фрейма данных и файла совпадаю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83;&#1072;&#1074;&#1072;_4_(&#1088;&#1072;&#1079;&#1076;&#1077;&#1083;&#1099;%201-2).doc" TargetMode="External"/><Relationship Id="rId3" Type="http://schemas.openxmlformats.org/officeDocument/2006/relationships/hyperlink" Target="../in/&#1043;&#1083;&#1072;&#1074;&#1072;_4_(&#1088;&#1072;&#1079;&#1076;&#1077;&#1083;&#1099;%201-2).doc" TargetMode="External"/><Relationship Id="rId4" Type="http://schemas.openxmlformats.org/officeDocument/2006/relationships/hyperlink" Target="../in/&#1043;&#1083;&#1072;&#1074;&#1072;_4_(&#1088;&#1072;&#1079;&#1076;&#1077;&#1083;&#1099;%203-4).doc" TargetMode="External"/><Relationship Id="rId5" Type="http://schemas.openxmlformats.org/officeDocument/2006/relationships/hyperlink" Target="../in/&#1043;&#1083;&#1072;&#1074;&#1072;_4_(&#1088;&#1072;&#1079;&#1076;&#1077;&#1083;&#1099;%203-4)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1:00Z</dcterms:created>
  <dc:creator>Mikhail_Shishkin</dc:creator>
  <dc:description/>
  <cp:keywords/>
  <dc:language>en-US</dc:language>
  <cp:lastModifiedBy>Ланг Екатерина Игоревна</cp:lastModifiedBy>
  <dcterms:modified xsi:type="dcterms:W3CDTF">2014-06-19T12:57:00Z</dcterms:modified>
  <cp:revision>26</cp:revision>
  <dc:subject/>
  <dc:title>5</dc:title>
</cp:coreProperties>
</file>